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Jes£s Cea Av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 continuaci¢n se incluye un texto sobre el GSM extraido de l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radiopaquete. El remitente original es EA3DT@EA3RGI.EAGI.ESP.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pero que os resulte de inter‚s y os ayude a comprender mej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nuevo estndar de telefon¡a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 solo se ha modificado para ajustar el texto a las normas GDI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corregir algunos acentos y simila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sta ahora, los radioaficionados, y cualquier persona que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prara un escaner pod¡a escuchar los TMA (Tel‚fono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utomtico) sin ning£n problema y si no que se lo pregunten a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un pol¡t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hora con la entrada del GSM, eso ha pasado a la historia, y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prcticamente indetectable (por lo menos por ahora). Vamo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 los boletines siguientes a explicar, o a intentar explica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‚ es el GSM, su estructura y en lo que se pueda s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amiento, aunque avanzo desde ahora, que es bast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plicado, pero creo que, como tema relacionado con nues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fici¢n puede ser de inter‚s para algunos colegas, o por lo men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conocer algo nuev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POCO DE HISTORIA DEL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historia la podemos situar cuando en 1982 la Conferenci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ministraciones de Correos y Telecomunicaciones (CEPT) tom¢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cis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primera fue, establecer un equipo con el nombre de -Grou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pecial Mobile- de aqu¡ viene la abreviatura GSM,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sarrollar¡a un conjunto de estndares para una futur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lular de comunicaciones m¢viles de mbito pan-europe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segunda fue recomendar la reserva de dos subband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recuencias pr¢ximas a 900 Mhz para este sistema. Es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cisiones fueron tomadas para tratar de solventar los proble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hab¡an creado el desarrollo descoordinado de sistemas m¢v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lulares individualmente en los diferentes paises de la CEPT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eran incompati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os de estos problemas eran, el no poder disponer de un mis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erminal al pasar de un pais al otro y el otro el no disponer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mercado propio suficientemente extenso que dificulta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dustria europea de sistemas m¢viles competitiva a ni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und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1984 empieza a surgir otro factor adicional, los siste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lulares de la primera generaci¢n, y en particular en los pai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norte de Europa, experimentan una aceptaci¢n y penetraci¢n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mercado extraordinariamente superior a la previs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1986 las cifras indicaban la saturaci¢n de la capacidad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os sistemas para principio de la d‚cada de los 90. Ante es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rgi¢ la tentaci¢n de utilizar parte de las subband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recuencias destinadas al GSM como ampliaci¢n de las usadas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sistemas m¢viles celulares de primera generaci¢n. (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9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consecuencia la Comisi¢n de las Comunidades Europeas emiti¢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Directiva en la que reservaban dos subbandas de frecuenc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la banda de 900 Mhz, para el sistema pan-europeo,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pezar¡a a funcionar en 1991, pero ms peque¤as que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comendadas por la CEPT. As¡mismo contemplaba que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recuencias en estas sub-bandas que estuvieran siendo utiliz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r sistemas m¢viles celulares de la primera gener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anal¢gicos), deber¡an abandonarlas en los proximos diez a¤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o sea hasta el 2001) que es la vida que les queda a los T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anal¢gic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ientras tanto los miembros del GSM realizaban excel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gresos en el desarrollo y acuerdo de estnda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adopt¢ la decisi¢n de que el sistema ser¡a digital, en lug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anal¢gico lo que redundar¡a en mejorar la eficie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pectral, mejor calidad de transmisi¢n, posibilidades de nue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vicios y otras mejoras como la segurid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mbi‚n permitir¡a la utilizaci¢n de tecnolog¡a VLSI, pudie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abricar terminales m¢viles ms peque¤os y baratos, y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finitiva el uso de un sistema digital complementar¡a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sarrollo de la Red Digital de Servicios Integrados (RDSI)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que GSM deber tener un interfa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siguieron haciendo progresos y el 7 de septiembre de 19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ece operadores de red europeos formaron un MoU (Memorandun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derstanding) para continuar con el proyecto y lanzarlo el 1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julio de 1991. Esto fue seguido con la invitaci¢n simultane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echa el 29 de febrero de 1988 a todos los operadores de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volucrados en 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nto se dieron cuenta de que hab¡a ms problemas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evistos. Por lo que se acord¢ que se efectuar¡a el desarro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la especificaci¢n en dos fases. Adems la implantaci¢n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‚rminos geogrficos se vislumbr¢ que deb¡a realizarse en fas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pezando por ciudades importantes y aeropuertos y se seguir¡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 autopistas, calculando que se tardar¡an a¤os en lograr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vicio completo a todo Europ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1988 se inici¢ una intensa actividad en pruebas de valid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ticularmente en relaci¢n con el interface radioel‚ctr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o resultado se ajustaron ligeramente las especific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SM y se pudo comprobar que el sistema funcionar¡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 se alcanz¢ la fecha acordada de 1 de julio de 1991 para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nzamiento comercial del sistema GSM. A ello contribuyero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traso del desarrollo y acuerdo de pruebas de certificaci¢n,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ecesidad de modificar algunas especificaciones GSM ya qu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plejidad t‚cnica del desarrollo de terminales porttiles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rd¢ en resolver ms de lo previsto. Fue en junio de 1992 cua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parecieron los porttiles de man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ervicio comercial del sistema GSM lleg¢ en 1992, si bi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ma¤o de las reas de cobertura y el n£mero de usuarios 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astante dispar. Las redes que estaban funcionando se basaban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especificaciones de la fase 1 y no todos los servic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templados en la fase 1 estaban disponib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 finales de 1993 el n£mero de operadores que hab¡an firmado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oU hab¡a aumentado de trece a cuarenta y cinco, entre lo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ban la mayor parte del mundo excepto America del Norte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Jap¢n. Treinta redes GSM estaban en servicio con cerca de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ill¢n de abonados en todo el mun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 finales del 1994 el n£mero de miembros del MoU hab¡a crecid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102 operadores de red y Administraciones regulador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elecomunicaciones de 60 pa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mercado de redes y equipamientos GSM se ha extendido ms a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las fronteras de Europa occidental. Europa del Este,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momwealth, Oriente, Asia, Africa y Ocean¡a son reas do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isten sistemas GSM operativos. Actualmente la mayor part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firmantes del MoU no pertenecen a paises europeos. E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mplitud del mercado es la raz¢n por la que las siglas GSM h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mado otra acepci¢n -Global System for Mobile comunications-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diferente de la original de 198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RODUCCION A LOS SISTEMAS DE COMUNICACIONES MOV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utilizaci¢n de las ondas radioel‚ctricas se revel¢ desde h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ucho tiempo como el £nico medio eficaz de estable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unicaciones con puntos m¢viles, y lo seguir siendo dur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ucho tiempo, ya que las ondas de radio gozan de la propiedad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alvar obstculos, y el resto de las interaciones conocidas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f¡sica actual no pueden propagarse a grandes distan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sgraciadamente el espectro radioel‚ctrico es un recur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imitado cuya utilizaci¢n racional solo ha sido posible medi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glamentaci¢n muy estricta que permite la optimizaci¢n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signaci¢n de frecuen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primeros sistemas dise¤ados en los a¤os 20 para uso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lic¡a en EE.UU asignaban a cada veh¡culo un canal de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ermanente que quedaba totalmente inactivo durante los silenc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veh¡culo correspondi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l despilfarro de recursos fue posible porque la £nica ocup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espectro, en aquellos tiempos era la que hac¡an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isoras de radiodifusi¢n. En los a¤os 60, con la prolifer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las cadenas de radio, televisi¢n, el uso cada vez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recuente de los radioenlaces de microondas, los enlac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at‚lite etc. la ocupaci¢n del espectro preocupaba ya de 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anera, que la telefon¡a m¢vil se vi¢ obligada a evolucio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cia sistemas basados fundamentalmente en un aprovecha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ejor del espectro disponi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primer avance significativo fue la introducci¢n del trunk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utomtico. El sistema trunking consiste en la asignaci¢n de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 libre existente dentro de un conjunto de can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sponibles, y que se mantiene solamente durante el tiempo qu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 est‚ siendo utilizado en la conversaci¢n, pasando al est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disponible para otro usuario cuando haya terminado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versaci¢n que se desarrollaba a traves de ‚l. De este modo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£mero de canales que hay que instalar y que ocuparn el espec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reduce notable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ndo el sistema gana inteligencia y la asignaci¢n de canal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aliza de manera automtica, sin la intervenci¢n de un oper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umano, nos encontramos con el trunking automtico. El pa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guiente en el aprovechamiento del espectro radioel‚ctrico es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cepto celular, propuesto por la "Bell South" a principi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a¤os seten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REUTILIZACION DE FRECUENC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idea fundamental en que se basan los sistemas m¢v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lulares es la reutilizaci¢n de los canales mediante la divis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terreno en celdas continuas que se iluminan desde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¢n base con unos determinados can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reutilizaci¢n de frecuencias no es posible en c‚lu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tiguas, pero si en otras ms alejadas. El n£mero de vece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canal puede ser reutilizado es mayor cuanto ms peque¤as se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c‚lulas. La red celular se compone as¡ de un conju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ones base desplegadas por el territorio a cubrir po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vicio y que estn conectadas entre s¡ o con centr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mutaci¢n con acceso a la red telef¢nica p£blica, a la RDSI 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tra red celular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estaci¢n base que recibe al m¢vil con un mayor nive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tencia es la que queda asignada al mismo. Si por la movilid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terminal, otra estaci¢n base recibe la se¤al procedente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¢n m¢vil con un nivel de potencia superior a 3 decibel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l que est recibiendo la estaci¢n que lo est controlando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duce la conmutaci¢n del canal y de la estaci¢n base a l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 conectada el terminal m¢vil. Este procedimiento se lla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"Handover" DE POTE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s¡mismo existe un handover de calidad que se realiza de man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milar al anterior pero que en vez de considerar el nive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¤al para decidir sobre la conmutaci¢n de la estaci¢n base 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est conectado un terminal m¢vil considera la calidad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¤al radioel‚ctr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CEL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iste una profusa literatura que dice que las celdas de es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s son hexgonos puros regulares, formando ret¡culas que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gregan unas a otras sin limitac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realidad es otra, el objetivo de un sistema celular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utilizar canales, pero al estar estos canales asociado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ones base, lo que se hace es repetir estaciones base.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ce que una estaci¢n se repite cuando tiene la misma tabl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recuencias que otra determina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esa determinar cuntas estaciones como m¡nimo se necesi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cubrir una superficie determinada. Pues bien, con tres tip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estaciones base se puede conseguir ese objetivo sin que qu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frentadas dos estaciones del mismo tipo, es decir que tengan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ismo grupo de frecuenci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condiciones te¢ricas de terreno llano, las est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ormar¡an ret¡culos formando tringulos equilteros, no obsta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teor¡a sobre celdas perfectamente hexagonales no se da e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alidad. Las bases se despliegan de forma irregular seg£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erreno, buscando un m¡nimo de zonas de sombra. El problema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d est en determinar la ubicaci¢n idonea de las est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ase para conseguir una mayor cobertura y minimizar las zon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mb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 habitual de las estaciones base es que tengan un diagram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adiaci¢n omnidireccional, es decir, que transmitan en todas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recciones con la misma potencia y frecuencias. Si bien y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mejor aprovechamiento del espectro y de la potencia radi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r las antenas, se puede sectorizar la radiaci¢n concentrando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tencia hacia un determinado sector. Se trata as¡ de aprovecharla potencia enviada al m¢vil, dado que ‚ste solo puede estar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lugar determinado y la potencia enviada en otras direccionesse perder¡a in£til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 este sistema se obtiene un ms eficiente uso del espectro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zonas de alta densidad de equipos m¢v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ste caso la idea es que cada base alimente a tres antena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ad¡an cada una para un determinado sector en principio de 120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es el caso ms com£n de sectorizaci¢n, si bien se utiliz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ems, otras configur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diagrama de radiaci¢n de estas antenas no ser uniforme sien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s intensa en la bisectriz del sector y diminuyendo en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trem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la prctica en zonas muy congestionadas por la demand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unicaciones m¢viles los sectores de 120ø no son operativ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rmalmente se instalan seis antenas en cada estaci¢n base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ponen seis sectores de 60ø cada uno en cuyo centro est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¢n base de modo que si un m¢vil sale de un sector y en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otro que pertenece a la misma estaci¢n no se produ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handover- concebido ‚ste como cambio de la estaci¢n base 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esta conectado un equipo m¢vil, sino que cambia de asign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ante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VEDADES INTRODUCI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GSM permite la conexi¢n con la red conmut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Telef¢nica) y con la RDSI (Red de servicios integrados)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ermite ofrecer al usuario telefon¡a, transmisi¢n de datos (ha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9.600 bit/s), facs¡mil del grupo III, conexi¢n a sistem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rreo electr¢nico (X-400) y env¡o de mensajes cor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alfanum‚ricos) que permite tanto su env¡o como su recepci¢n des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terminal m¢vil, ley‚ndolos en este £ltimo caso en el vis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rrespondi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porta igualmente otras prestaciones adicionales, como son,desv¡o de llamada, restricciones de llamadas entrantes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alientes, conferencias a tres, llamada en espera y otras 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terminal a su vez, ofrece prestaciones adicionales co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arcaci¢n abreviada, repetici¢n del £ltimo n£mero marcad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loqueo del terminal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tema de la seguridad ofrece en este servicio noved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mportantes respecto a los actuales (TMA), el uso de tarjet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suario para la autentificaci¢n de la validez de la llamada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criptado, que facilita una confidencialidad total (voz, dato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dentidad del abonado) e imposibilidad de utilizaci¢n de equip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obados mediante la asignaci¢n previa de un n£mero de seri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da estaci¢n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su componente radio se utiliza la banda de frecuencias de 9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hz con el metodo TDMA (Acceso por multiplexaci¢n en el tiempo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proporciona ocho canales telef¢nicos en una misma portadora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codificaci¢n de voz a 13 Kbps, destinndose un octav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iempo a cada canal. Esta prevista para un futuro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dificaci¢n de voz a velocidad mitad, lo que permitir¡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tilizaci¢n de 16 canales por portador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RUCTURA DEL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lo que se refiere a la estructura bsica del GSM el sistema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rganiza como una red de c‚lulas radioel‚ctricas continua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porcionan cobertura completa al rea de servicio. Cada c‚lu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ertenece a una estaci¢n base (BTS) que opera en un conju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es de radio diferentes a los usados en las c‚lu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yacentes y que se encuentran distribuidas seg£n un pl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lul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grupo de BTS's se encuentran conectado a un controlador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ones base (BSC), encargado de aspectos como el hand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traspaso del m¢vil de una c‚lula a otra) o el contro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tencia de las BTS's y de los m¢v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consecuencia el BSC se encarga del manejo de toda la red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adio y supone una aut‚ntica novedad respecto a los anteri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s celula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o varias BSC's se conectan a una central de conmutaci¢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es (MSC). Este es el coraz¢n del GSM como responsable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icializaci¢n, enrutamiento, control y finalizaci¢n de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lamadas, as¡ como de la informaci¢n sobre la tarificaci¢n.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mbi‚n el interface entre diversas redes GSM o entre un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las y las redes p£blicas de telefon¡a o da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informaci¢n referente a los abonados se encuentra almacen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dos bases de datos que se conocen como registro de posi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ase (HLR) y registro de posiciones de visitantes (VL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primero analiza los niveles de subscripci¢n, servic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plementarios y localizaci¢n actual, o ms reciente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es que pertenecen a la red local. Asociado al HLR trabaja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ntro de autentificaci¢n (AUC), que contiene la informaci¢n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que se comprueba la autenticidad de las llamadas con el fi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vitar los posibles fraudes, la utilizaci¢n de tarjet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bonado (SIM's) robadas o el disfrute del servicio por part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mpag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VLR contiene la informaci¢n sobre los niveles de subscripci¢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vicios suplementarios y rea de localizaci¢n para un abon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se encuentra o al menos se encontraba recientemente en o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zona visitada. Esta base de datos dispone tambi‚n de inform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lativa a si el abonado se encuentra activo o no, lo que evi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uso improductivo de la red (env¡o de se¤ales a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calizaci¢n que se encuentra desconectad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registro de identidad de los equipos (EIR) almace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ormaci¢n sobre el tipo de estaci¢n m¢vil en uso y puede elu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se realice una llamada cuando se detecte que ha sido robad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ertenece a alg£n modelo no homologado o sufre de alg£n fa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sceptible de efectar negativamente a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cuanto a las comunicaciones en la red, se ha desarrollado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uevo esquema de se¤alizaci¢n digital. Para la comunicaci¢n ent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SC's y registros de posici¢n se utiliza la parte de aplic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m¢viles del Sistema de Se¤alizaci¢n n£mero 7 del CCIT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¢rmula casi imprescindible para la operaci¢n de redes GS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ivel internac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re las diversas entidades de la red se encuentran definidosinterfaces estndar que aseguren un m‚todo com£n de acces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dos los m¢viles, tanto los de diferentes pa¡ses como l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ferentes suministrad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ARQUITECTURA FUNCIONAL DEL SISTEMA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norma GSM £nicamente especifica entidades funcionale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s normalizados. Con ello se consigue la utilizaci¢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lquier sistema por cualquier estaci¢n m¢vil, aunque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ertenezcan al mismo suministrador, y la interconexi¢n de equip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distintos suministradores a trav‚s de los interfa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rmalizados, evitando influir de forma excesiva sobr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sarrollos particulares de cada uno de los fabricant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quip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amos a describir en primer lugar las entidades funcionale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s que constituyen el sistema GSM, describiendo s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alidad y las relaciones entre ellas. Y por £ltim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der tener una idea de la estructura f¡sica d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EMENTOS DE UN SISTEMA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staci¢n M¢vil (MS) Una estaci¢n m¢vil se comp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almente de dos par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equipo terminal (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La terminaci¢n m¢vil (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equipo terminal realiza funciones semejantes a las de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erminal RDSI y realiza las siguientes funcion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Transmisi¢n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 canales de transmisi¢n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apacidad del terminal, incluyendo la interfaz hombre-mqu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odificaci¢n de vo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Protecci¢n de err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ontrol del flujo de datos de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Adaptaci¢n de velocidad de datos de usuario y velocidad del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Soporte de terminales m£ltip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 movilid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y tres tipos de 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TMO  Realiza las funciones anteriormente mencionadas, sin inclu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ing£n interfa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TM1  Incluye adems una interfaz RD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TM2  Incluye adems interfaces CCITT series X y 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tilizando estos tres tipos de TM se pueden establecer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figuraciones necesarias para acceder al sistema G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estaci¢n m¢vil puede adems clasificarse en distintos tip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g£n varias caracter¡sti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Por su utiliz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quipo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quipo port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quipo transpor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Por la potencia de sali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se 1  20 w - M¢vil y transpor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se 2   8 w - Veh¡culo y transpor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se 3   5 w - Port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se 4   2 w - Port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se 5 0.8 W - Port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caracter¡sticas de las estaciones m¢viles se clasifican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es tip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Bsi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Suplementar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Adicion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racter¡sticas Bsicas obligatorias de la estaci¢n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Visualizaci¢n del n£mero llam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ci¢n de se¤ales de progreso de la llam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ci¢n de pais/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 la identidad de suscripci¢n (SI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dor de PIN (clave de acceso) no vli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dentidad internacional de equipo de estaci¢n m¢vil (IME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dor de servic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racter¡sticas bsicas opcion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ci¢n y reconocimiento de mensajes cor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ci¢n de saturaci¢n de memoria para mensajes cor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terfaz para equipo terminal de da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terfaz para terminal RD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Funci¢n de acceso internacional (tecla +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onmutador encendido/apag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terfaz anal¢gi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Auto prueb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racteristicas suplementari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Aviso de tarific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ontrol de servicios suplementa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racter¡sticas adicion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Marcaci¢n abrevi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Limitaci¢n de llamada a n£meros fij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Repetici¢n del £ltimo n£mero marc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Operaci¢n manos lib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Restricci¢n de todas las llamadas sali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Bloqueo electr¢nico del termi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dor de calidad de recep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ndicador de unidades de tarific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staci¢n m¢vil multi-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dulo de identificaci¢n del usuario (SIM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que una estaci¢n m¢vil GSM pueda funcionar necesita te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roducido el m¢dulo de identificaci¢n de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isten dos tipos distintos de m¢dulo de identificaci¢n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suari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una tarjeta inteligente que puede ser retirada de la es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 cuando el usuario termina de utilizar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Un m¢dulo que es incorporado dentro de la estaci¢n m¢vil,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fin de estar instalado permanentemente, aunque siempre ser¡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sible retirarlo abriendo la carcasa de la estaci¢n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m¢dulo es el que contiene toda la informaci¢n necesaria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alizar la funci¢n de autentificaci¢n del usuario, adem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tras informaciones necesarias para 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M debe contener la siguiente informaci¢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N£mero de ser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stado del SIM (bloqueado o desbloqueado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ve del algoritmo de autentific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Algoritmo de Autentificaci¢n (A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dentificaci¢n internacional del usuario m¢vil (MS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Identificaci¢n temporal del usuario m¢vil (TMS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Algoritmo de generaci¢n de claves de cifrado (A8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ve del algoritmo de cifrado de se¤alizaci¢n y datos (A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N£mero de secuencia de la clave del algoritmo de cifr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lase de control de acceso del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DE ESTACION BASE (B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la entidad responsable del establecimiento de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unicaciones con las estaciones m¢viles que se encuent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ntro de su rea de influe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 rea de influencia puede ser constituida por una o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‚lulas radio cada una de ellas con una estaci¢n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y ocho clases de estaciones base en funci¢n de la potenci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an desde los 320 W a 2.5 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sistema de estaci¢n base est constituido por un control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estaci¢n base BSC del que dependen una o ms estaciones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estaci¢n base est constituida por un conju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nsceptores (TRX) que cubren la misma rea. La estaci¢n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cluye adems de los tranceptores un m¢dulo que realiz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¢n de control com£n de estos transceptores(FC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mando como base esta estructura existen dos tipos de siste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estaci¢n bas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sistema de estaci¢n integrado donde el BSC y una BTS est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grados en un mismo equip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sistema de estaci¢n base separado donde el BSC es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idad distinta de las estaciones base, a las que se conec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ediante una interfaz normalizada, denominado interface A-b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 £ltima estructura, es la ms gener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transcodificador es un elemento que pertenece funcional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l BSS pero que puede estar situado f¡sicamente en la BTS,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SC o externo al BSS (junto a la central de conmutaci¢n m¢vi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funci¢n de transcodificador es convertir la velocidad n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tilizada en los canales radio (inferior a 16 kb/s) 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elocidad normalmente utilizada en la red fija (que es d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kbit/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que esta conversion no se realice hasta el final posibilita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puedan multiplexar 4 canales de 16 kbit/s en uno de 64 kbit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horrando capacidad de transmisi¢n, en el interfaz entre la BTS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BSC y en el interface entre el BSC y la central de conmu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interface 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 partir de los tipos bsicos anteriormente definidos pu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stinguirse 7 estructuras finales distintas, teniendo en cuen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ems la situaci¢n del transcodificador, y la utilizaci¢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bmultiplexaci¢n en el interface A-bis. (BSS del 1 al 7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ems de esta clasificaci¢n existen otras caracter¡stic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ales, opcionales dentro de la especificaci¢n GSM,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terminan dentro de cada uno de estos tipos diferentes siste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estaci¢n base. Hay unas caracter¡sticas funcionales que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damentales, funci¢n de salto de frecuencia (SLF), funci¢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trol de potencia (CP) y la funci¢n de transmisi¢n discontinu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TX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interconexi¢n del BSS con las dems entidades del sistema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define utilizando un modelo basado en el model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conexi¢n de Sistemas Abiertos (OSI) recogido en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comendaciones CCITT X200 y X21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ntro de cada capa estn las entidades. Las entidad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stintos sistemas que pertenecen a la misma capa, pu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cambiar informaci¢n entre s¡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entidades de un mismo sistema situadas en capas adyac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act£an entre ellas a trav‚s de su frontera com£n. De e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orma las capas inferiores prestan sus servicios a las cap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peri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dos los sistemas del BSS: El interface radio, la interfaz A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interface A-bis se han definido utilizando un modelo de t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pa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apa 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apa 2 (enlace de dato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apa 1 (capa f¡sic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capa 1 coincide con la capa inferior del modelo OSI, y sopor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das las funciones necesarias para la transmisi¢n de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cuencia de bits sobre un canal establecido en un medio f¡s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transmis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capa 2 es la capa de enlace de datos, y tiene como mis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ermitir el intercambio de tramas de informaci¢n entre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idades conectadas a trav‚s de un medio f¡s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capa 3 en realidad comprende las capas 3 a 7 del modelo OSI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legando por lo tanto hasta definir la naturaleza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unicaci¢n requerida para satisfacer las necesidades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suarios de la comunicac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definir totalmente la interconexi¢n del sistema, adem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a estructura de capas es necesario tambi‚n utilizar fun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gesti¢n del sistema. Estas funciones pueden incluir fun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son comunes a varias cap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alidad del B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 del B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 canales en el enlace BSC-M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 canales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Configuraci¢n de los canales radio (recibe del OM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Gesti¢n de secuencias de salto de frecuencia(BSC,OM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s secuencias son enviadas por el BSC hacia el B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Selecci¢n de canal, supervisi¢n del enlace y liberaci¢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Control de potencia en el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terminaci¢n del nivel de potencia necesario en el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Control de potencia en la B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Determinaci¢n de la necesidad de realizar cambio de ca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 de la B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 canales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Supervisi¢n de canales libres, y env¡o de informaci¢n de es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cia la B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Temporizaci¢n de bloques BCCH/CCCH. Edici¢n de mensaj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vi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Detecci¢n de accesos al sistema por parte de m¢v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Codificaci¢n y entrelazado para protecci¢n de err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Determinaci¢n del avance de temporizaci¢n que hay que utiliz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una comunicaci¢n con el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Medidas de intensidad de campo y calidad de las se¤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cibidas de los m¢viles. Recepci¢n de medidas enviadas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m¢viles sobre condiciones de intensidad y calid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Opcionalmente la BTS puede realizar un pre-procesa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Construcci¢n de los mensajes de aviso a partir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ormaci¢n recibida desde la BS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Detecci¢n de acceso por traspaso de un m¢vil, y comprob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la identificaci¢n de referencia de este traspaso de acuer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 la informaci¢n recibida desde BS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Encriptaci¢n de la informaci¢n de se¤alizaci¢n y trf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NTRAL DE CONMUTACION MOVIL (MS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una central de conmutaci¢n encargada de todas las funcion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mutaci¢n para las estaciones m¢viles situadas en su re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luencia (rea MSC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principales diferencias de esta central respecto a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ntral de la red fija, consisten en que esta central debe te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mbi‚n en cuenta el impacto de las funciones de asignaci¢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recursos radio y la naturaleza m¢vil de los usuarios. Por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to este tipo de central implementa ciertos procedimien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icionales a los de una central de red fija, como pueden ser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jemplo la actualizaci¢n de la posici¢n de las est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es, y lo que tienen que ver con las funciones de traspas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lamadas en curso, cuando los m¢viles se van desplazando entre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‚lulas de la red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NTRAL DE CONMUTACION MOVIL DE CABECERA "GATEWAY" (MSC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una central de conmutaci¢n m¢vil que adems es utilizada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rigir hacia ella las llamadas originadas en la red fij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 central se encarga de interrogar al HLR, adecuado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ocer la posici¢n del m¢vil al que va dirigida la llamada,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steriormente de encaminar la llamada hacia la centra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mutaci¢n m¢vil correspondi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elecci¢n de las centrales de conmutaci¢n m¢vil que van a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ems centrales de cabecera depende de la organizaci¢n de la 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GSM introduce respecto a los sistemas anal¢gic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gunda generaci¢n una mayor descentralizaci¢n de las fun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la central de conmutaci¢n m¢vil, pasando parte de ellas a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alizadas dentro de los propios sistemas de estaci¢n base.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 forma se consigue descargar de trabajo a la centra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mutaci¢n y agilizar en muchos casos algunos procedimien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racter¡sticos de una red m¢vil, como puede ser por ejemplo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spaso de las llamadas en curso, al pasar el m¢vil de una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tra c‚lu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IDAD DE INTERFUNCIONAMIENTO (U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una entidad funcional asociada con la central de conmu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. Esta unidad es la encargada de proporcionar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alidad necesaria para permitir el interfuncionamiento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GSM con las redes fijas (RDSI, RTC, y RTPCP).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 incluidas en esta unidad dependen por lo tanto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vicios que se implementen y de las redes fijas a las que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ec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 principal cometido es convertir los protocolos utilizado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GSM a los utilizados en las redes fij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GISTRO DE POSICION BASE (HL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una base de datos cuya misi¢n es la gesti¢n de los usua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red GSM puede tener uno o varios HLR, dependiendo del n£m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usuarios m¢viles, de la capacidad del equipo y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rganizaci¢n de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HLR almacena dos tipos de informaci¢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La informaci¢n de suscripci¢n de los abon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La informaci¢n de localizaci¢n de los abonados, permitiend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 forma la funci¢n de seguimiento es decir la actualiz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utomtica de la posici¢n del m¢vil para que se le pueda encami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llamadas que recib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das las funciones de administraci¢n de los abonados se realiz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bre esta base de da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informaci¢n de suscripci¢n de un abonado consta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guientes pas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dos n£meros de identific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El identificativo internacional de la estaci¢n m¢vil IMS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*El n£mero RDSI internacional de la estaci¢n MSISD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Servicios portadores y teleservicios que el usuario puede us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Restricciones de servicios por ejemplo limitaci¢n de segui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Servicios suplementarios que el usuario puede usar y las tab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parmetros necesarios para dichos servici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aracter¡sticas del equipo m¢vil utilizado por el usu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NTRO DE AUTENTICACION (AU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una base de datos, con la misi¢n de controlar a los m¢v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se encuentran en su rea de influencia. Este re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luencia puede comprender una o varias MS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ndo una estaci¢n m¢vil aparece en un rea de localizaci¢n 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imero que hace es iniciar un proceso de registro comunicand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MSC local su identidad. La MSC comunica este registro hacia s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gistro de Posici¢n Visitado. Si el m¢vil no estaba y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gistrado en otra rea de localizaci¢n dependiente tambi‚n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ismo VLR es necesario enviar tambi‚n esta informaci¢n hacia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LR del m¢vil, para indicarle que actualice su posici¢n,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camine las llamadas recibidas hacia el rea donde se encuen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ctualmente el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VRL contiene tambi‚n la informaci¢n necesaria para gestion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llamadas originadas o recibidas por los m¢viles registra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su base de datos. Esta informaci¢n incluye los sigui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ement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identificativo internacional de la estaci¢n m¢vil (IMS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n£mero RDSI internacional de la estaci¢n m¢vil (MSISD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identificativo temporal de la estaci¢n m¢vil (RMS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identificativo local de la estaci¢n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l rea de localizaci¢n donde el m¢vil se ha regist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 informaci¢n es intercambiada entre el HLR y el VL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VLR tambi‚n puede contener los siguientes element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Parmetros de servicios suplementa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aracter¡sticas t‚cnicas de los equipos m¢v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GISTRO DE IDENTIFICACION DE EQUIPOS (EI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registro se utiliza para almacenar las identidades d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quipos m¢viles clasificadas en tres tipos de list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 blanc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 gr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 neg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lista blanca contiene todos aquellos identificativ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quipos que han obtenido la homologac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lista gris contiene los identificativos de los equipos que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ecesario localizar debido a alguna raz¢n t‚cni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lista negra contiene los identificativos de los equip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obados o utilizados de forma ilegal y tambi‚n la de aquel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quipos que no pueden acceder al sistema porque podr¡an produc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raves problemas t‚cnic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registro es consultado cuando un m¢vil se registra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, o bien cuando realiza una llamada. (ojala se pudi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cer esto en pak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NTRO DE OPERACION Y MANTENIMIENTO (OM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un sistema de operaci¢n que se encarga de las funcion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plotaci¢n de una o varias entidades del sistema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NTRO DE GESTION DE RED (NM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un sistema de operaci¢n que constituye la mxima jerarqu¡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ntro del sistema de explotaci¢n. De este centro depende to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dems Centros de Operaci¢n y Manteni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S D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Radio (Interface U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interface radio es utilizado por las estaciones m¢viles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cceder a todos los servicios y facilidades del sistema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tilizando para ello los sistemas de estaci¢n base como pu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exi¢n con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entre la SMC y el BSS (interface 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interface se utiliza fundamentalmente para el intercambi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ormaci¢n relacionada con las siguientes funcion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l B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Manejo de la llam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Gesti¢n de la movilid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entre el BSC y la BTS (interface A-b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interface permite conectar de una forma normaliz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ones base y controladores de estaci¢n ba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dependientemente de que sean realizadas por un mism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ministrador o por suministradores distin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entre la SMC y el VLR asociado (interface B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o se vio anteriormente el Registro de Posici¢n Visitado es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ase de datos para gesti¢n y seguimiento de los m¢viles den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rea controlada por su SMC asociada (o SMC asociada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entre el HLR y la SMC (interface 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interface se utiliza fundamentalmente para las sigui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Al final de una llamada en la que un m¢vil tiene que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rificado la SMC de ese m¢vil puede enviar un mensaj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rificaci¢n al HL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uando la red fija no puede realizar el procedimie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rogaci¢n necesario para el establecimiento de una llam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cia un usuario m¢vil la SMC de cabecera debe interrogar al HL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usuario llamado para conocer el n£mero de seguimiento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 llam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entre el HLR y el VLR (interface 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interface se utiliza para intercambiar los da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lacionados con la posici¢n de la estaci¢n m¢vil y los dat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scripci¢n del 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 traves de este interface el VLR informa al HLR correspondi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la posici¢n de una estaci¢n m¢vil gestionada por este £ltimoregistro, proporcionndole un n£mero de seguimiento a fi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pueda encaminar las llamadas dirigidas hacia esta es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l otro sentido el HLR env¡a al VLR que controla el rea do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encuentra la estaci¢n m¢vil, los datos correspondien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ecesarios para soportar los servicios contratados po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su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s¡mismo mediante un interfaz similar el HLR debe informartambi‚n al VLR anterior que cancele el registro de localiz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rrespondiente a dicha estaci¢n m¢vil, cuando esta es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 se desplaza a una nueva rea VL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os intercambios de datos se producen cuando la estaci¢n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quiere un servicio determinado, cuando el usuario qui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mbiar algunos datos relacionados con su suscripci¢n, o b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ndo los parmetros de la suscripci¢n se modifican po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perador d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entre SMC (interface 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ndo una estaci¢n se desplaza del rea controlada por una SM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l rea de otra SMC distinta, es necesario realizar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cedimiento de traspaso para poder continuar la conversac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ste caso las SMC deben intercambiar datos para poder lleva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bo esta operac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RUCTURA FISICA DEL SISTEMA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stos momentos hay dos fabricantes que han optado por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s distintos aunque simila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ricson y Motoro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GSM de Eric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Ericsson ha dise¤ado una estructura basada en controlador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¢n base de gran capacidad, colocados junto a las centr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conmutaci¢n y utilizaci¢n de estaciones bases simples. Es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ones base utilizan la interface A-bis para conectarse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SC El transcodificador/adaptador de velocidad est situado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BSC para ahorrar medios de transmis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GSM de Ericsson se divide en tres sistemas que sigu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modelo general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Sistema de conmutaci¢n (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Sistema de Estaci¢n Base (B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Sistema de operaci¢n y mantenimiento (O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funciones relacionadas con el proceso de llamadas y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bonados estn implementadas en el sistema de Conmu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ientras que las funciones relacionadas con la radio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centran en el Sistema de Estaciones Ba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Operaci¢n de mantenimiento atiende las activid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ecesarias para la gesti¢n de la red celular y del sistema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Conmutaci¢n (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conmutaci¢n realiza las funciones normale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elefon¡a, como son el control de trfico, el anlisi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£meros, la facturaci¢n y las estad¡sticas de llamadas, e incluy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siguientes funcionalid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entral de Conmutaci¢n de Servicios M¢viles (MS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Registro de abonados locales (HL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Registro de abonados visitantes (VL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entro de Comprobaci¢n de identificaci¢n (AU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Registro de identidad del equipo (EI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de Estaci¢n Base (B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Estaci¢n Base, fundamentalmente es responsabl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funciones radio, gestiona las comunicaciones por radio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unidades m¢viles, maneja con autonom¡a el paso de llam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ctivas entre c‚lulas en el rea que est bajo su control. El B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trola tambi‚n los niveles de la potencia de la se¤al de ra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to de las estaciones base como de los m¢v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Estaciones Base de Ericsson puede manejar,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lamente el trfico ordinario sino tambi‚n situacion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ver¡as normales, sin tener que estar bajo el control d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Operaci¢n y Mantenimiento (OSS). Esto significa que el OS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ra en el tratamiento de trf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controlador de estaciones base (BSC) del sistema de Es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ase de Ericsson tiene la flexibilidad de trabajar en tod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ama de capacidad, desde aplicaciones rurales peque¤as a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etropolitanas grandes. Por ejemplo una BSC puede controlar ha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512 transcepto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de operaci¢n y Mantenimiento (O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funciones de operaci¢n y mantenimiento de la red GSM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ricsson se realizan ambas localmente, en los nodos de la red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y centralmente mediante el OMC. Juntos los dos jueg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 proporcionan los medios necesarios para poder llev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eficiente gesti¢n de la 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da elemento de la red GSM de Ericsson lleva incorpora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 de mantenimiento que supervisan e informan sobr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do operativo del elemento. Los errores que se detectan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lasifican seg£n su gravedad. En muchos casos las fun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cales de operaci¢n y mantenimiento pueden resolver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utonom¡a el problema, por ejemplo, conmutando el trfico a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idad de reserv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funciones dentro de OSS se basan en el nuevo Sistem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peraci¢n y Gestion de Redes de Telecomunicaci¢n. Consiste en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"familia" de aplicaciones individuales que utilizan ordenad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rmalizados, RISC y el sistema operativo UNIX. Se ha elegido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bconjunto de las funciones de gesti¢n para construir 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MOS como soporte operativo del GSM de Ericss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GSM de Motoro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otorola ha dise¤ado una estructura basada en controlador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¢n base de menos capacidad que en el caso de Ericsson y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n colocados cerca de las propias estaciones base. E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ructura permite dar al sistema una mayor agilidad y 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lexibilidad de configur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transcodificador/adaptador de velocidad est situado o b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erca de la MSC o bien en el BSC, dependiendo de la configur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siste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de Estaci¢n Base (B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estaci¢n base puede tener varias configur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y dos tipos bsicos de bastidores en el sistema BSS, el llam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SSC que realiza funciones de BSC y tambi‚n puede realiz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 de transcodificaci¢n y el llamado BTS que reali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nciones propias pero tambi‚n puede realizar funciones de BSC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cluso de transcodificador, aunque sea un bastidor propi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BSS utiliza solo 6 tipos de tarjetas distintas que realiz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das las funciones propias del mismo. Utiliza dos tip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binaciones para el salto de frecue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de Operaci¢n y mantenimiento (OS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stema de Operaci¢n y mantenimiento se realiza localmente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BSS y centralmente en el Centro de Operaci¢n y Manteni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OMC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l BSS se emplean unas 3/4 partes del SW a la operaci¢n y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antenimi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conexiones entre el BSC y BTS se realizan mediante RS232.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eneran estad¡sticas, alarmas, etc. Debido a los pocos tip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rjetas diferentes que existen los respuestos son reduci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OMC centraliza la Operaci¢n y Mantenimiento. Utiliz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s estndares sistema UNIX y base de datos INFORMIX.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z hombre mquina es fcil con el X-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pr¢ximos boletines vamos a desarrollar lo mas interesante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SM, el interface Radioelectr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FACE RADIOELECTR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La banda de espectro radioel‚ctrico destinada a su uso po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 GSM es de 890 a 915 Mhz para las comunicaciones de E.M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.B y de 935 a 960 Mhz para las comunicaciones de E.B. a E.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separaci¢n entre portadoras de los canales GSM es de 200 Khz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ha definido una banda de guarda de otros 200 Khz a cada l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las bandas GSM por lo que el n£mero de canales posibles e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anda es de 124, con frecuencias portadoras que tienen un val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=890 + 0.2 * n Mhz siendo 1&lt;=n&lt;=1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d=Fu + 45 Mh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trama del TD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da uno de los antedichos canales de radiofrecuencia 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vidido en intervalos de tiempo de unos 577 usg (exact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15000/26 usg, que es lo que se denomina relaci¢n de aspecto TD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y es un parmetro fijado inicialmente en las especific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S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os intervalos de tiempo estn agrupados en conjuntos de 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valos consecutivos formando la llamada trama. Las tra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s¡ formadas se agrupan en multitramas de una de estas forma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Una multitrama formada por 26 tramas y por tanto, con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uraci¢n de 120 msg. Esta multitrama es utilizada para conten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es de trfico y sus canales de control asoci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Una multitrama formada por 51 tramas y por tanto, con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uraci¢n aproximada de 235.4 msg. Esta multitrama es utiliz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clusivamente para canales de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y ocho canales f¡sicos por cada canal de radiofrecuencia.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to, para especificar un determinado canal f¡sico habr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dicar el canal de radiofrecuencia en el que est el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¡sico, de los ocho posibles, de que se trata dentro de ese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radiofrecue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estructura de trama utilizada para cada canal f¡sico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dependiente de la de los d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o quiere decir que cada uno de los ocho canales que forman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 de RF puede estar agrupado en un modelo diferent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ultitra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siguiente nivel dentro de la estructura de TDMA es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pertrama. Esta tiene una duraci¢n de 6.12 sg y est formada p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51 multitramas de 26 tramas o 26 multitramas de 51 tram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flexibilidad de la estructura de trama mencionada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rafo anterior tiene su l¡mite en que el cambio de tip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ultitrama usado en un canal f¡sico est permitido solamente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transiciones de supertram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£ltimo nivel de la estructura es la hipertrama, que consis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2048 supertramas de duraci¢n aproximada 12533.76 sg (3h 28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53sg 760 msg). Las tramas TDMA se numeran respecto a este ni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 decir su numeraci¢n va de 0 a 2715647. Este per¡odo de ti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 largo es necesario para soportar los mecanism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criptaci¢n que lleva el sistema G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ructuras de Da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y dos tipos principales de canales en el sistema GSM, l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fico (TCHs) y los de control (CCHs). Alguno de estos can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n bidireccionales y otros unidirecciona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Canales de trafico (TCH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canales de trfico estn destinados a soportar voz o dat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dific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to los TCHs llevan informaci¢n de un tipo o de otro, pue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 de dos formas genera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TCH/F, canales de trfico de velocidad completa, que trabaja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22.8 kbit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TCH/H, canales de trfico de velocidad media, que trabajan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11.4 kbit/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l caso de datos con r‚gimen binario de 9.6 kbit/s estos t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¢lo pueden ser transmitidos mediate TCH/F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es de control (CCH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canales de control soportan se¤alizaci¢n y dato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ncronizaci¢n entre estaciones base y m¢viles. Hay t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tegor¡as de canales de contro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Difusi¢n, com£n y dedic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CCHs de difusi¢n son canales unidireccionales utilizados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fundir informaci¢n a las estaciones m¢viles. Se definen vari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ip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CCH, utilizado para la correcci¢n de frecuencia de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ciones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CCH, utilizado para difundir informaci¢n gener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CH, utilizado para la sincronizaci¢n de trama en la est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CCHs comunes, CCCHs son usados durante el establecimient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conexi¢n ente EB y EM antes de que se haya asignado al m¢v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CCHs dedicado (RACH,PCH,AG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CCHs dedicados son bsicamente de tres tip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DCCH que soportan datos de se¤alizaci¢n que sit£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blecimiento de la conexi¢n EM-EB y la asignaci¢n de ca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ACCH, que est siempre asociado a un canal de trfico o a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DCCH y se corresponden dentro del mismo canal f¡sico. Sopor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ormaci¢n general entre EM y E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ACCH que soporta datos de se¤alizaci¢n al igual que el SDCCH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 asociado a un TCH. Este tipo de canal de control se asig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uando no ha sido asignado un SDCCH y obtiene acceso al recur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"robando" tramas del canal de trfico al que ha sido asign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ipos de Bu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velocidad de bit que modula una portadora GSM es de 270.8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kbit/sg que significa un intervalo de 577 usg que corresponde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duraci¢n de 156.25 bits. Se denomina "burst" a esta rfaga 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cuencia de datos de extensi¢n 156.25 b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burst est hecho de una parte £til y una de guarda. La prim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tiene los datos para ser transmitidos, una secuenci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renamiento y una cola de bits. En la segunda, el per¡od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uarda, no se transmite nada y su prop¢sito es permitir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ariaci¢n en el tiempo de llegada del burst sin que se sola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partes £tiles de los burst adyacen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definen 5 tipos de burst en el sistema GSM cuatro de ellos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duraci¢n completa (156.25 bits) y otro cor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urst normal, que consta de un per¡odo de guarda de 8.25 bits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116 bits de datos encriptados. El resto de los bits se reparte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3 para la cola de arranque, 3 para la cola de parada, 26 para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cuencia de entrenamiento usada para ecualizaci¢n del cana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adiofrecuenc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urst de correcci¢n de frecuencia, que tiene 8.25 bits de per¡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guarda, 3 para la cola de arranque, 3 para la cola de parad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142 restantes son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burst es utilizado para la sincronizaci¢n de frecuencia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m¢vil. Tambi‚n permite al m¢vil encontrar fcilmente el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CCH) de difusi¢n, ya que este burst tan fcilmente identific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 £nicamente en el canal CCH de difus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urst de sincronizaci¢n, que es utilizado para la sincroniz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emporal del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 formado por 8,25 bits de per¡odo de guarda, 3 para la col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rranque, 3 para la cola de parada, una secuenci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renamiento de 64 bits y el resto de da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urst postizo (Dummy Burst), que tiene la misma estructura qu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rmal pero no transmite datos, los bits encriptados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ustituidos por unas series conocidas de bits cuyo valor medio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mitad de 116. Es utilizado para rellenar la transmisi¢n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nceptor de control de la estaci¢n base cuando no hay can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trfico que transmit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urst de acceso, que es el usado por el m¢vil para acceder 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stema. Se caracteriza por tener un per¡odo de guard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uraci¢n de 68,25 bits para prevenir que el m¢vil no conoce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iempo de avance del primer acces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LACE DE VO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transmitir la se¤al de voz por el canal digital del GSM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tiliza un codificador de voz que convierte la voz en una se¤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gital con la velocidad de 13 kbit/s. El codificador trabaja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loques de duraci¢n de 20 ms, es decir con bloques de 260 b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dificaci¢n de 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hecho de que la EM est‚ en movimiento y las irregularida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terreno producen variaciones y desvanecimientos en la se¤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cibida por el m¢vi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s variaciones producen errores en las transmis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gitales, en el entorno rural cuando estos desvanecimientos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uy grandes descendiendo demasiado el nivel de se¤al,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orno urbano el nivel de interferencia cocanal puede superar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¡mite tolerad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proteger la transmisi¢n contra errores, el sistema GS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tiliza un FEC (Forward Error Correction) que consiste e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ici¢n de bits redundantes de paridad a los datos transmitido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endo capaz el sistema de detectar que ha habido un error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rregirlo. Tambi‚n utiliza codificaci¢n convolucio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codificaci¢n de voz subdivide los bits del enlace en 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lases, aplicndosele a cada una de ellas una codificaci¢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nal diferente. El resultado de ello es una se¤al digital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elocidad 22.8 kbit/s. Por tanto, el bloque primigenio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dificador de voz de duraci¢n 260 bits se transforma a la sali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l codificador de canal en uno de 456 bi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leav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desvanecimientos que como se ha mencionado, generan err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los sistemas m¢viles, evolucionan a una velocidad much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enor que 270 kbit/s (velocidad de transmisi¢n del sistema GSM)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r tanto los errores tienden a suceder en rfagas. Los erro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l canal se distribuyen en per¡odos con una alta tasa de 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guidos de intervalos muy largos con tasas de error bajas.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el c¢digo corrector de errores trabaje adecuadamente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rrores deben estar distribuidos ms o menos uniformemente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iempo por lo que la reordenaci¢n y el interlineado son las v¡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que esto es conseguido en el sistema GS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bloques de 456 bits codificados son reordenados 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lineados sobre 8 grupos multiplexados en el tiempo, bi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bre los 4 pares, bien sobre los cuatro impares. Cada bloqu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456 bits codificados se dividen en 8 partes (57 bits) que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tremezclados con los del bloque precedente o con los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sterior. A estos nuevos grupos de 114 (57+57) bits se les a¤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os bits (1+1) que indican si los bits del enlace de voz de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tes pares o impares han sido sustituidos por datos de FAC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os nuevos grupos de 116 (58+58) bits son los que forman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burst que se transmit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cript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mostrar el concepto de encriptaci¢n hay que explicar como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utentificado el acceso al sistema GSM de una 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abonado m¢vil es identificado en el sistema GSM por s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dentidad internacional de abonado m¢vil (IMSI) que no debe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nsmitida claramente en ning£n mensaje de se¤alizaci¢n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lace rad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rmalmente el EM se identifica en un rea de localizaci¢n da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viado una identidad temporal de abonado m¢vil (TMSI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Fuera de este rea la localizaci¢n del rea de identific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LAI) debe ser enviada. Unicamente el caso de que TMSI y LAI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rrepondan, se pregunta su IMSI a la EM y ms tarde se env¡a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uevo TMSI a la EM de forma encriptada. En todo el proce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vienen tambi‚n la clave secreta de autentificaci¢n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bonado y un n£mero de acceso aleatorio enviado por la EB.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lave usada para encriptar proviene de estos £ltim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cambio de clave en el encriptado se produce a petici¢n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perador de red y cuando el m¢vil cambia de una celda a ot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handov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odulaci¢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principal objetivo de la modulaci¢n es convertir los dato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 transmitidos en una forma que se ajuste tanto a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quisitos de transmisi¢n del medio usado como a cualquie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mpuesto por el sistema y las oper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modulaci¢n que ms se adapta es la GMSK (Gaussian Minim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hift Keing) que es una modulaci¢n en frecuencia digital bina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 un ¡ndice de modulaci¢n de 0,5 en la que se ha realiz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eviamente sobre la se¤al moduladora un filtrado gaussiano c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0.3 de producto BT (ancho de banda por el periodo de bit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¤al moduladora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PIEDADES PROPIAS DEL SISTE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lineamiento adaptativo en el ti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l sistema GSM como en la mayor¡a de los sistemas celular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EM obtiene su temporizaci¢n de las se¤ales recibidas de la E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concreto la EM transmite su burst 3 intervalos de tiempo (3 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577 usg) despu‚s que los burst hayan sido recibidos de la E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 obstante dando que la temporizaci¢n depende de lo que tarde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pagarse la se¤al, que esto depende de la distancia entr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B-EMM y que el siguiente burst recibido de la EB (procedent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otra EM con diferente distancia a la EB) puede superponers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ben ser tomadas algunas acciones al respec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BS determina el adelanto en la temporizaci¢n en transmi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el m¢vil debe tener para que sus burst lleguen en 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tervalo de tiempo correc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adelanto de temporizaci¢n es inicialmente calculado por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B sobre la base del burst de acceso recibido en RACH (que ti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 per¡odo de guarda de 68,25 bits o 252 usg) y puede ser de 0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63 per¡odos de bit de avance lo que equivale a una separ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xima de 35 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EB controla en modo de operaci¢n normal con TCH establecid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retraso de la se¤al procedente de la EM, enviando ¢rden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rrecci¢n en el SACCH y logrando que el error del retardo seamenor que 2 usg (aproximadamente medio per¡odo de b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c‚lulas de radio mayor que 35 Km hay un procedimi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pecial establecido que permite realizar esta funci¢n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‚lulas de hasta 120 K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trol de Pote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control de potencia en el sistema GSM puede ser utiliza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to en la EM como en la EB, y su finalidad principal es la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ducir la interferencia cocanal, mientras se trabaja con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tencia transmisora adecuada para mantener la calidad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¤al de voz a trav‚s del enlace radioel‚ctr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control de potencia es obligatorio para las EM mientras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 lo es para las EB. La EM deber ser capaz de variar su pote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transmisi¢n desde su mximo valor (diferente seg£n la clase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 de que se trate) hasta 20 mw en pasos de 2d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el acceso inicial de una EM en una c‚lula del RACHB, dich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 debe usar o su valor mximo definido por la clase de EM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, o el valor mximo permitido en esa c‚lula si ‚ste es men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s esto, la EB calcula el nivel de potencia en radiofrecue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debe usar la EM y se lo se¤ala mediante 4 bits que a 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fecto hay dedicados en el SACCH (EB-&gt; EM). El cambio de pote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la EM se realiza a una velocidad de 2 dB cada 60 msg y la 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firma a la EB el nivel de potencia que utiliza en el SAC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EM-&gt;EB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ndo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EM tienen establecido el proceso de comunicaci¢n con la EB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e proporciona mejor enlace. Como la EM se mueve, la EB co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existe el mejor enlace var¡a, por lo que la EM debe s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easignada a una nueva EB y su llamada re-enrutada adecuada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a necesidad es solucionada por el proceso de handover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termina la asignaci¢n de EM o de EB y que por tanto determ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tama¤o de las c‚lulas mediante los valores de umbrale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cisi¢n de asignaci¢n utilizados y determina la calidad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lace radioel‚ctr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ara controlar el proceso de handover el sistema ha de pose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ormaci¢n de la calidad del enlace radioel‚ctrico existente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de los enlaces alternativos de las EB circundan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EMs tan s¢lo son activas en 2 de los 8 intervalos de tiem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una trama si bien tienen la habilidad de, en los 6 restan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plorar las transmisiones del BCCH de las EBs circundan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s portadoras de radiofrecuencia de BBCH son medid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cuencialmente y promediadas durante un bloque SACCH (480 ms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vez que tiene la informaci¢n de calidad de su enlace co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B utilizada y con las circundantes transmite a la red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nformaci¢n de las 6 EB con mayor intensidad de se¤al recibida (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v‚s de su EB), donde es tomada la decisi¢n de hando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l proceso de medir los BCCHs, la EM debe identificar las E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ircundantes lo que realiza identificando la frecuencia del BC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y si ‚sta es coincidente con la de varias EB, sincronizando 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modulando el canal de sincronizaci¢n de las EBs circundant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contienen el c¢digo de identificaci¢n de estaci¢n 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(BSICs). La EM realiza esta operaci¢n en su trama "idle" TD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istiendo una sola por multitrama de 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y que resaltar que para que esto pueda realizarse correctam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odas las portadoras de radiofrecuencia que contengan BCCH de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r transmitidas con la misma potencia. Esto implica que e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nsmisi¢n del BBCH no se puede aplicar ni el control adaptat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potencia, ni la transmisi¢n discontinu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an solo a¤adir que respecto de la EB con la que est enlazad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EM mide no s¢lo la intensidad de se¤al recibida, si no tambi‚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calidad de la misma en tasa de error de canal. Igualmente,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B realiza medidas de calidad del enlace EM -&gt; EB. El medir l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os parametros permite al sistema conocer si la degradaci¢n de 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lace radioelectrico se debe a falta de se¤al o a interfere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ca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Junto con el handover como cambio de la EB con la que trabaja u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 tambi‚n existe el concepto de handover intracelular (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nterior le llamamos handover intercelular) y que consiste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mbiar el canal en el que se realiza la comunicaci¢n dentro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misma EB. Esto se puede llevar a cabo ya que la EB mi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¤al recibida en todos los canales recibibles por ellas y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olo en el utilizado por lo que puede determinar que canal tie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menor interferencia coca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l algoritmo de handover no est restringido a especificaci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GSM sino que se da libertad al gestor de red de c¢mo realizar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o obstante existe un ejemplo de algoritmo recomendado por l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pecificacio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o la mayor¡a de las comunicaciones en sistemas m¢viles son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voz y ‚stas son realmente activas menos de la mitad d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iempo, GSM usa la transmisi¢n discontinua (GTX) apoyndose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tectores de actividad vocal (VAD) transmitiendo aquellos tr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 voz que son consideradas como que contienen nuestra vo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ctiva. Esto conlleva dos ventajas: la se¤al cocanal interferen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e reduce a 3 db de media y la duraci¢n de la bateria de la EM 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mpl¡a considerable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os intervalos en los que no se transmite voz se rellen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ediante ruido confortable. El algoritmo para extraerlo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viado peri¢dicamente en los per¡odos de silencio, en tramas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identificaci¢n de silencio (SID) al extremo receptor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municaci¢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opci¢n DTX es obligatoria para las EM y optativa para las 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r otro lado la recepci¢n discontinua implica que las EM est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ise¤adas para tener activados los receptores s¢lo cuando 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ecesar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o puede ser llevado a cabo ya que el canal de b£squeda (PC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CCCH (EB -&gt; EM) est organizado de forma que la EM so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necesita escuchar un peque¤o subconjunto de todas las tramas P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La propagaci¢n en sistemas m¢viles en el que se da multitrayec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roduce un desvanecimiento en la se¤al recibida mu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aracter¡stic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e efecto negativo se corrige en parte, mediante el salto le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frecuencia. La secuencia de burst que forman el TCH 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signadas c¡clicamente a diferentes frecuencias definidas pa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EB. Las se¤ales de temporizaci¢n disponibles en la EB y en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M son usadas para mantener transmisores y receptores 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ncronismos dentro de una secuencia de salto en frecuen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definid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Una ventaja adicional del SFH es que la interferencia cocan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st ms dispersa entre todas las EM ya que todas las EM pasar¡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por la frecuencia en la que existe la interferencia cocan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iendo todas ligeramente afectadas pero ninguna de form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continua, como ocurrir¡a en el caso de no existir el SF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n el sistema GSM la duraci¢n de cada salto coincide con el d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rama TDM (4,616 ms). Por tanto la frecuencia de salto es de 2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altos /s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Hasta aqu¡ lo que he podido recopilar de varias fuentes lo 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existe sobre este nuevo sistema de comunicaciones (GSM), espe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que a alquien le haya gustado o le haya servido para al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SALUDOS-EA3DT-ANTONIO.Giro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TEXTO EXTRAIDO DE LA REVISTA GDI NUMERO 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