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tlefield" w:hAnsi="Battlefield" w:cs="Battlefield"/>
          <w:sz w:val="44"/>
          <w:szCs w:val="44"/>
        </w:rPr>
      </w:pPr>
      <w:r>
        <w:rPr>
          <w:rFonts w:cs="Battlefield" w:ascii="Battlefield" w:hAnsi="Battlefield"/>
          <w:sz w:val="44"/>
          <w:szCs w:val="44"/>
        </w:rPr>
        <w:t>Modding ps2 slim</w:t>
      </w:r>
    </w:p>
    <w:p>
      <w:pPr>
        <w:pStyle w:val="Normal"/>
        <w:jc w:val="center"/>
        <w:rPr>
          <w:rFonts w:ascii="DynameBlackSSK" w:hAnsi="DynameBlackSSK" w:cs="DynameBlackSSK"/>
          <w:sz w:val="32"/>
          <w:szCs w:val="32"/>
        </w:rPr>
      </w:pPr>
      <w:r>
        <w:rPr>
          <w:rFonts w:cs="DynameBlackSSK" w:ascii="DynameBlackSSK" w:hAnsi="DynameBlackSSK"/>
          <w:sz w:val="32"/>
          <w:szCs w:val="32"/>
        </w:rPr>
      </w:r>
    </w:p>
    <w:p>
      <w:pPr>
        <w:pStyle w:val="Normal"/>
        <w:jc w:val="center"/>
        <w:rPr>
          <w:rFonts w:ascii="DynameBlackSSK" w:hAnsi="DynameBlackSSK" w:cs="DynameBlackSSK"/>
          <w:sz w:val="32"/>
          <w:szCs w:val="32"/>
          <w:u w:val="single"/>
        </w:rPr>
      </w:pPr>
      <w:r>
        <w:rPr>
          <w:rFonts w:cs="DynameBlackSSK" w:ascii="DynameBlackSSK" w:hAnsi="DynameBlackSSK"/>
          <w:sz w:val="32"/>
          <w:szCs w:val="32"/>
          <w:u w:val="single"/>
        </w:rPr>
        <w:t>Sistema de ventilación e iluminación</w:t>
      </w:r>
    </w:p>
    <w:p>
      <w:pPr>
        <w:pStyle w:val="Normal"/>
        <w:jc w:val="center"/>
        <w:rPr>
          <w:rFonts w:ascii="DynameBlackSSK" w:hAnsi="DynameBlackSSK" w:cs="DynameBlackSSK"/>
          <w:sz w:val="32"/>
          <w:szCs w:val="32"/>
          <w:u w:val="single"/>
        </w:rPr>
      </w:pPr>
      <w:r>
        <w:rPr>
          <w:rFonts w:cs="DynameBlackSSK" w:ascii="DynameBlackSSK" w:hAnsi="DynameBlackSSK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Material de trabajo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Ps2 Slim 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ejilla Decorativa 80cm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remel y accesorios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iodos Led + Resistencias + Cableado.</w:t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212852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4300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1450" cy="95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ase 1º - Ram Air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camos la parte a cortar con la rejilla y un rotulador permanente.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84350" cy="124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27200" cy="126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rFonts w:cs="Arial" w:ascii="Arial" w:hAnsi="Arial"/>
          <w:sz w:val="28"/>
          <w:szCs w:val="28"/>
        </w:rPr>
        <w:t>-Procedemos al corte de la zona con el sistema de micro perforación alrededor del trazado con la dremel y una pekeña broka.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5575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8600" cy="995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7955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rFonts w:cs="Arial" w:ascii="Arial" w:hAnsi="Arial"/>
          <w:sz w:val="28"/>
          <w:szCs w:val="28"/>
        </w:rPr>
        <w:t>-Procedemos a terminar de cortar el círculo con la herramienta disco de corte.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41450" cy="1080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06550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 continuación vamos a limar el contorno hasta conseguir k el circulo sea igual k las dimensiones de la rejilla (diámetro interno) con la herramienta de moler.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55750" cy="937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8600" cy="975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65250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Bien esta Fase esta Terminada ;)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  <w:u w:val="single"/>
        </w:rPr>
        <w:t>Fase 2º- Rejilla Perforad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esta ocasión utilizaremos una rejilla de metal perforada en circulo k cortaremos a medida del Ram Air , con la Dremel y el disco de cort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2250" cy="1114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938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84300" cy="1118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ebajaremos el Diámetro para lograr el acople perfecto con nuestro Ram Air, utilizando la Piedra de Desbastadota o Lijadora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2250" cy="1109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12900" cy="1099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73200" cy="1123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Muy Bien , Es hora de Pintar la Bestia Negra :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  <w:u w:val="single"/>
        </w:rPr>
        <w:t>Fase 3º - Pintar la Consol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 es la parte mas sencilla, bueno para kien tenga buen pulso jejej. Utilizaremos un Aerosol Negro Brillante Color Real y pasaremos a lijarla para rebajar posibles imperfecciones (un papel de lija de grano fino) , luego utilizaremos Pulimento para darle el brillo final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20950" cy="16021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  <w:u w:val="single"/>
        </w:rPr>
        <w:t>Fase 4º- iluminación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esta ocasión hemos seleccionados dos LED (azul y verde) Buscamos las resistencia adecuada y el punto de corriente en la placa. ( Nuestro caso, seleccionamos los 8,5v de entrada en el conector del alimentador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2250" cy="1019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79550" cy="981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92250" cy="1019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El proceso de montaje es sencillo, patilla + conectamos la resistencia y posteriormente lo enfundamos en un macarrón de goma retractila al calor y lo sellamos. Conectamos Positivo a Corriente y Negativo a Ma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aki termina el Proceso con los resultados k muestro a continuación, espero k os guste no tanto como a mi claro jajajaj ;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49350" cy="8521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36650" cy="847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49350" cy="842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50950" cy="843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49350" cy="852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36650" cy="847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gradecimientos: }DRAGON{ …. y [Neutro] , por sus Consejos.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31">
        <w:r>
          <w:rPr>
            <w:rStyle w:val="InternetLink"/>
            <w:rFonts w:cs="Arial" w:ascii="Arial" w:hAnsi="Arial"/>
            <w:sz w:val="28"/>
            <w:szCs w:val="28"/>
          </w:rPr>
          <w:t>www.dragons-computer.co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D. Disponéis de todas las fotos a tamaño Real en la Carpeta Fot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 saludo y hasta la Próxima ;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tlefield">
    <w:charset w:val="00"/>
    <w:family w:val="auto"/>
    <w:pitch w:val="variable"/>
  </w:font>
  <w:font w:name="DynameBlackSS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1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hyperlink" Target="http://www.dragons-computer.com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18:00Z</dcterms:created>
  <dc:creator>.</dc:creator>
  <dc:description/>
  <cp:keywords/>
  <dc:language>en-US</dc:language>
  <cp:lastModifiedBy>.</cp:lastModifiedBy>
  <dcterms:modified xsi:type="dcterms:W3CDTF">2006-06-12T16:19:00Z</dcterms:modified>
  <cp:revision>3</cp:revision>
  <dc:subject/>
  <dc:title>Modding ps2 slim</dc:title>
</cp:coreProperties>
</file>