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STRUCCIONES DE INSTALACIÓN PARA CHIPS USBmod DE PLAYSTATION 2</w:t>
      </w:r>
    </w:p>
    <w:p>
      <w:pPr>
        <w:pStyle w:val="TextBody"/>
        <w:rPr/>
      </w:pPr>
      <w:r>
        <w:rPr/>
        <w:t>SCPH-30004 V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NECESARI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DESTORNILLADOR DE ESTRE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CABLES FINO DE UNOS 15 cm DE LONGITU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SOLDADOR DE PUNTA LO MAS FINA POSIBLE DE 15 ó 25 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POCO DE 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CAUCIONES IMPORT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PLACA DE LA CONSOLA ES SENSIBLE A LA ELECTRICIDAD ESTÁTICA, ANTES DE TOCAR CUALQUIER COMPONENTE DEBEIS DESCARGAROS TOCANDO UNA SUPERFICIE METÁLICA QUE HAGA TIERRA COMO UN RADIADOR, POR EJEMP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 LA INSTALACIÓN EN UN LUGAR COMODO Y CON UNA SUPERFICIE RIGIDA CON UN BUEN PUNTO DE APOYO Y ESPACIO SUFICIENTE PARA PODER COLOCAR LA CONSOLA Y LAS HERRAMIENTAS NECESARIAS SIN PROBL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SMONTAR LA PLAYSTATION 2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Quita las 8 tapas de la tapas y sus tornillos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12407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) Quita la tapa del expansión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505075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) Quita la tapa superior y la pegatina de la garantía (Si la calientas durante un rato con un secador de pelo y la despegas con cuidado podrás volver a colocarla después en su sitio y no se notara que la has quitado)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162175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) Suelta el botón de reset (opcional pero recomendado para mayor facilidad a la hora de instalar el chip)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686050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) Quita los dos tornillos de la fuente de alimentación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228850"/>
            <wp:effectExtent l="0" t="0" r="0" b="0"/>
            <wp:docPr id="5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) Una vez quitada la fuente de alimentación quita el tornillo de abajo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009775"/>
            <wp:effectExtent l="0" t="0" r="0" b="0"/>
            <wp:docPr id="6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) Quita los dos tornillos que sujetan los puertos de la memory card a la placa base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133600"/>
            <wp:effectExtent l="0" t="0" r="0" b="0"/>
            <wp:docPr id="7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8) Ahora la base saldrá fácilmente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495550"/>
            <wp:effectExtent l="0" t="0" r="0" b="0"/>
            <wp:docPr id="8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9) Ahora se ve la placa por el lado contrario, quita los 4 tornillos marcados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324100"/>
            <wp:effectExtent l="0" t="0" r="0" b="0"/>
            <wp:docPr id="9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) Cuidadosamente quita la placa, que esta sujetada por 4 pins verticales (antes quita la electricidad estatica de tu cuerpo)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1819275"/>
            <wp:effectExtent l="0" t="0" r="0" b="0"/>
            <wp:docPr id="10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 )Quita la base metálica donde irá el disco duro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514600"/>
            <wp:effectExtent l="0" t="0" r="0" b="0"/>
            <wp:docPr id="11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) Quita la tapa negra protectora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228850"/>
            <wp:effectExtent l="0" t="0" r="0" b="0"/>
            <wp:docPr id="12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) Desconecta el cable de alimentación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352675"/>
            <wp:effectExtent l="0" t="0" r="0" b="0"/>
            <wp:docPr id="13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) Quita los 9 tornillos pequeños de la placa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029200" cy="3324225"/>
            <wp:effectExtent l="0" t="0" r="0" b="0"/>
            <wp:docPr id="14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) Ahora quita la chapa metálica , moviendo con un destornillador los puntos marcados en la foto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019300"/>
            <wp:effectExtent l="0" t="0" r="0" b="0"/>
            <wp:docPr id="15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2190750"/>
            <wp:effectExtent l="0" t="0" r="0" b="0"/>
            <wp:docPr id="16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6) Ahora ya puedes instalar el modchip </w:t>
      </w:r>
    </w:p>
    <w:p>
      <w:pPr>
        <w:pStyle w:val="NormalWeb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09900" cy="1962150"/>
            <wp:effectExtent l="0" t="0" r="0" b="0"/>
            <wp:docPr id="17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) Consulta el disco de instrucciones para ver las imágenes ampliadas de los dos puntos de la placa que debes unir con el cable proporcionado con el chip USB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06:00Z</dcterms:created>
  <dc:creator>titan</dc:creator>
  <dc:description/>
  <dc:language>en-US</dc:language>
  <cp:lastModifiedBy>titan</cp:lastModifiedBy>
  <dcterms:modified xsi:type="dcterms:W3CDTF">2001-09-17T20:06:00Z</dcterms:modified>
  <cp:revision>2</cp:revision>
  <dc:subject/>
  <dc:title>INSTRUCCIONES DE INSTALACIÓN PARA CHIPS USBmod DE PLAYSTATION 2</dc:title>
</cp:coreProperties>
</file>